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szCs w:val="28"/>
        </w:rPr>
      </w:pPr>
      <w:r>
        <w:rPr>
          <w:b/>
          <w:bCs/>
        </w:rPr>
        <w:t>REGULAMENTUL  JOCULUI  DE  HANDBAL</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0"/>
        <w:rPr>
          <w:b/>
          <w:b/>
          <w:bCs/>
          <w:sz w:val="20"/>
          <w:szCs w:val="20"/>
          <w:u w:val="single"/>
        </w:rPr>
      </w:pPr>
      <w:r>
        <w:rPr>
          <w:b/>
          <w:bCs/>
          <w:sz w:val="20"/>
          <w:szCs w:val="20"/>
          <w:u w:val="single"/>
        </w:rPr>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0"/>
        <w:rPr>
          <w:b/>
          <w:b/>
          <w:bCs/>
          <w:sz w:val="20"/>
          <w:szCs w:val="20"/>
          <w:u w:val="single"/>
        </w:rPr>
      </w:pPr>
      <w:r>
        <w:rPr>
          <w:b/>
          <w:bCs/>
          <w:sz w:val="20"/>
          <w:szCs w:val="20"/>
          <w:u w:val="single"/>
        </w:rPr>
        <w:t>CUVANT INAIN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Aceste reguli ale jocului de handbal intra in vigoare incepind cu 1 August 200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u w:val="single"/>
          <w:lang w:val="en-GB"/>
        </w:rPr>
      </w:pPr>
      <w:r>
        <w:rPr>
          <w:u w:val="single"/>
          <w:lang w:val="en-GB"/>
        </w:rPr>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u w:val="single"/>
          <w:lang w:val="en-GB"/>
        </w:rPr>
        <w:t>Regulamentul de joc</w:t>
      </w:r>
      <w:r>
        <w:rPr>
          <w:lang w:val="en-GB"/>
        </w:rPr>
        <w:t xml:space="preserve">, Comentariile, </w:t>
      </w:r>
      <w:r>
        <w:rPr>
          <w:u w:val="single"/>
          <w:lang w:val="en-GB"/>
        </w:rPr>
        <w:t xml:space="preserve">Semnalizarile IHF, Explicatiile la regulile de joc </w:t>
      </w:r>
      <w:r>
        <w:rPr>
          <w:lang w:val="en-GB"/>
        </w:rPr>
        <w:t xml:space="preserve">si </w:t>
      </w:r>
      <w:r>
        <w:rPr>
          <w:u w:val="single"/>
          <w:lang w:val="en-GB"/>
        </w:rPr>
        <w:t>Regulamentul spatiilor de schimb</w:t>
      </w:r>
      <w:r>
        <w:rPr>
          <w:lang w:val="en-GB"/>
        </w:rPr>
        <w:t xml:space="preserve"> sunt toate parte integranta ale </w:t>
      </w:r>
      <w:r>
        <w:rPr>
          <w:u w:val="single"/>
          <w:lang w:val="en-GB"/>
        </w:rPr>
        <w:t>Regulamentului de joc</w:t>
      </w:r>
      <w:r>
        <w:rPr>
          <w:lang w:val="en-GB"/>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 xml:space="preserve">Aceasta </w:t>
      </w:r>
      <w:r>
        <w:rPr>
          <w:u w:val="single"/>
          <w:lang w:val="en-GB"/>
        </w:rPr>
        <w:t>nu</w:t>
      </w:r>
      <w:r>
        <w:rPr>
          <w:lang w:val="en-GB"/>
        </w:rPr>
        <w:t xml:space="preserve"> se aplica si pentru Indicatiile privind terenurile de joc si portile, care au fost incluse in cartea Regulamentului de joc pentru a veni in sprijinul celor care folosesc acest tex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0"/>
        <w:rPr>
          <w:b/>
          <w:b/>
          <w:bCs/>
          <w:sz w:val="20"/>
          <w:szCs w:val="20"/>
          <w:u w:val="single"/>
          <w:lang w:val="it-IT"/>
        </w:rPr>
      </w:pPr>
      <w:r>
        <w:rPr>
          <w:b/>
          <w:bCs/>
          <w:sz w:val="20"/>
          <w:szCs w:val="20"/>
          <w:u w:val="single"/>
          <w:lang w:val="it-IT"/>
        </w:rPr>
        <w:t>Observati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 xml:space="preserve">Pentru simplificare, prezentul regulament foloseste forma masculina a cuvintelor atunci cand face referire la jucatori, oficiali, arbitrii si alte persoane. </w:t>
      </w:r>
      <w:r>
        <w:rPr>
          <w:lang w:val="es-ES"/>
        </w:rPr>
        <w:t>Regulile se aplica totusi in mod egal, atat barbatilor cat si femeilor care participa la jocul de handbal, exceptie fiind regula pentru marimea mingii de joc (vezi Regula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Regula 1.  Teren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1</w:t>
        <w:tab/>
      </w:r>
      <w:r>
        <w:rPr>
          <w:u w:val="single"/>
          <w:lang w:val="es-ES"/>
        </w:rPr>
        <w:t>Terenul</w:t>
      </w:r>
      <w:r>
        <w:rPr>
          <w:lang w:val="es-ES"/>
        </w:rPr>
        <w:t xml:space="preserve"> de joc (vezi Figura 1) este dreptunghi cu lungimea de 40 metri si latimea de 20 metri, si se compune din 2 spatii de poarta (vezi Regula1.4 si Regula 6) si o zona de joc. </w:t>
      </w:r>
      <w:r>
        <w:rPr>
          <w:lang w:val="it-IT"/>
        </w:rPr>
        <w:t>Liniile laturilor lungi sunt numite linii de margine iar liniile laturilor scurte sunt numite linii de poarta (intre barele portii) sau liniile exterioare portii (de ambele parti ale por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jurul terenului de joc trebuie sa existe o zona de siguranta, cu o latime de cel putin 1 metru de-a lungul liniilor de margine si 2 metri in spatele liniilor exterioare por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aracteristicile terenului de joc nu trebuiesc modificate in timpul jocului astfel incat una dintre echipe sa fie avantaj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2</w:t>
        <w:tab/>
      </w:r>
      <w:r>
        <w:rPr>
          <w:u w:val="single"/>
          <w:lang w:val="it-IT"/>
        </w:rPr>
        <w:t>O poarta</w:t>
      </w:r>
      <w:r>
        <w:rPr>
          <w:lang w:val="it-IT"/>
        </w:rPr>
        <w:t xml:space="preserve"> (vezi Figurile 2a si 2b) se gaseste in centrul fiecarei linii exterioare a portii. Portile trebuie sa fie solid ancorate de podea sau de peretii din spatele lor. Portile au la interior o inaltime de 2 metri si o latime de 3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arele verticale ale portii sunt unite de o bara orizontala. Partea posterioara a barelor portii trebuie sa fie aliniata cu muchia posterioara a liniei de poarta. Barele verticale si bara transversala trebuie sa fie patrate in sectiune, cu laturile de 8 cm. Pe cele 3 laturi care sunt vizibile dinspre terenul de joc, barele trebuie vopsite in 2 culori contrastante, care sa fie diferite si de culorile din spatele por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Portile trebuie sa aiba o plasa, atasata in asa fel incat o minge o data intrata in poarta sa ramana, acolo si sa nu poata iesi imediat de acolo.</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w:t>
        <w:tab/>
      </w:r>
      <w:r>
        <w:rPr>
          <w:lang w:val="it-IT"/>
        </w:rPr>
        <w:t xml:space="preserve">Toate </w:t>
      </w:r>
      <w:r>
        <w:rPr>
          <w:u w:val="single"/>
          <w:lang w:val="it-IT"/>
        </w:rPr>
        <w:t>liniile</w:t>
      </w:r>
      <w:r>
        <w:rPr>
          <w:lang w:val="it-IT"/>
        </w:rPr>
        <w:t xml:space="preserve"> terenului fac parte integranta din spatiile pe care le delimiteaz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Liniile de poarta vor avea 8 cm latime intre barele portilor (vezi Figura 2a), in timp ce toate celelalte linii vor avea 5 cm latim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Liniile dintre doua suprafete adiacente pot fi inlocuite cu o diferenta de culoare intre acele suprafete adiacente ale podele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w:t>
        <w:tab/>
      </w:r>
      <w:r>
        <w:rPr>
          <w:lang w:val="it-IT"/>
        </w:rPr>
        <w:t xml:space="preserve">In fata fiecarei porti este un spatiu de poarta (vezi Regula 6). Spatiul de poarta este delimitat de o </w:t>
      </w:r>
      <w:r>
        <w:rPr>
          <w:u w:val="single"/>
          <w:lang w:val="it-IT"/>
        </w:rPr>
        <w:t>linie a spatiului de poarta</w:t>
      </w:r>
      <w:r>
        <w:rPr>
          <w:lang w:val="it-IT"/>
        </w:rPr>
        <w:t xml:space="preserve"> (linia de 6 metri), care este trasata astfe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w:t>
      </w:r>
      <w:r>
        <w:rPr>
          <w:lang w:val="it-IT"/>
        </w:rPr>
        <w:t xml:space="preserve"> o linie de 3 metri lungime direct in fata portii; aceasta linie este paralela cu linia de poarta si la 6 metri distanta de aceasta (masurata de la muchia posteriora a liniei de poarta la muchia anterioara a liniei spatiului de poarta); s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i)</w:t>
      </w:r>
      <w:r>
        <w:rPr>
          <w:lang w:val="it-IT"/>
        </w:rPr>
        <w:t xml:space="preserve"> doua sferturi de cerc, fiecare cu o raza de 6 metri (masurata de la coltul interior posterior al stalpilor portii), care fac legatura intre linia de 3 metri lungime si linia exterioara a por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vezi Figura 1 si 2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w:t>
        <w:tab/>
      </w:r>
      <w:r>
        <w:rPr>
          <w:u w:val="single"/>
          <w:lang w:val="it-IT"/>
        </w:rPr>
        <w:t>Linia de aruncare libera</w:t>
      </w:r>
      <w:r>
        <w:rPr>
          <w:lang w:val="it-IT"/>
        </w:rPr>
        <w:t xml:space="preserve"> (linia de 9 metri) este o linie intrerupta, trasata la 3 metri in afara liniei spatiului de poarta. Atat segmentele de linie cat si spatiile dintre ele masoara 15 cm (vezi Figura 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w:t>
        <w:tab/>
      </w:r>
      <w:r>
        <w:rPr>
          <w:u w:val="single"/>
          <w:lang w:val="it-IT"/>
        </w:rPr>
        <w:t>Linia de 7 metri</w:t>
      </w:r>
      <w:r>
        <w:rPr>
          <w:lang w:val="it-IT"/>
        </w:rPr>
        <w:t xml:space="preserve"> este o linie lunga de 1 metru, marcata in fata portii. Este paralela cu linia de poarta si aflata la 7 metri de aceasta (distanta masurata de la muchia posterioara a liniei de poarta la muchia anterioara a liniei de 7 metri); (vezi Figura 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w:t>
        <w:tab/>
      </w:r>
      <w:r>
        <w:rPr>
          <w:u w:val="single"/>
          <w:lang w:val="it-IT"/>
        </w:rPr>
        <w:t>Linia de restrictie (limitare) a portarului</w:t>
      </w:r>
      <w:r>
        <w:rPr>
          <w:lang w:val="it-IT"/>
        </w:rPr>
        <w:t xml:space="preserve"> (linia de 4 metri) este o linie cu lungimea de 15 cm, marcata in fata portii. Este paralela cu linia de poarta si la 4 metri distanta de aceasta (masurata de la muchia posterioara a liniei de poarta la muchia anterioara a liniei de 4 metri); (vezi Figura 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8</w:t>
        <w:tab/>
      </w:r>
      <w:r>
        <w:rPr>
          <w:u w:val="single"/>
          <w:lang w:val="it-IT"/>
        </w:rPr>
        <w:t>Linia de centru</w:t>
      </w:r>
      <w:r>
        <w:rPr>
          <w:lang w:val="it-IT"/>
        </w:rPr>
        <w:t xml:space="preserve"> uneste mijlocul liniilor de margine (vezi Figurile 1 si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b/>
          <w:bCs/>
          <w:lang w:val="it-IT"/>
        </w:rPr>
        <w:t>1.9</w:t>
        <w:tab/>
      </w:r>
      <w:r>
        <w:rPr>
          <w:u w:val="single"/>
          <w:lang w:val="it-IT"/>
        </w:rPr>
        <w:t>Linia de schimb</w:t>
      </w:r>
      <w:r>
        <w:rPr>
          <w:lang w:val="it-IT"/>
        </w:rPr>
        <w:t xml:space="preserve"> (un segment din linia de margine) pentru fiecare echipa, se intinde de la linia de centru pana la un punct aflat la o distanta de 4.5 metri de aceasta. Acest punct al liniei de schimb este marcat de o linie paralela cu linia de centru si care se intinde pe o distanta de 15 cm inauntru liniei de margine si 15 cm in afara liniei de margine </w:t>
      </w:r>
      <w:r>
        <w:rPr>
          <w:i/>
          <w:iCs/>
          <w:lang w:val="it-IT"/>
        </w:rPr>
        <w:t>(inauntrul si in afara terenului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vezi Figurile 1 si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Figura 1</w:t>
      </w:r>
      <w:r>
        <w:rPr>
          <w:lang w:val="it-IT"/>
        </w:rPr>
        <w:t>: Terenul de joc</w:t>
      </w:r>
    </w:p>
    <w:p>
      <w:pPr>
        <w:pStyle w:val="Normal"/>
        <w:rPr>
          <w:lang w:val="en-GB"/>
        </w:rPr>
      </w:pPr>
      <w:r>
        <w:rPr>
          <w:lang w:val="en-GB"/>
        </w:rPr>
        <w:drawing>
          <wp:inline distT="0" distB="0" distL="0" distR="0">
            <wp:extent cx="5715000" cy="885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5000" cy="8858250"/>
                    </a:xfrm>
                    <a:prstGeom prst="rect">
                      <a:avLst/>
                    </a:prstGeom>
                  </pic:spPr>
                </pic:pic>
              </a:graphicData>
            </a:graphic>
          </wp:inline>
        </w:drawing>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Terenul de joc: Vezi de asemenea Figura 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Dimensiunile sunt indicate in c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Figura 2a: </w:t>
      </w:r>
      <w:r>
        <w:rPr>
          <w:lang w:val="it-IT"/>
        </w:rPr>
        <w:t>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drawing>
          <wp:inline distT="0" distB="0" distL="0" distR="0">
            <wp:extent cx="4572635"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635" cy="3562985"/>
                    </a:xfrm>
                    <a:prstGeom prst="rect">
                      <a:avLst/>
                    </a:prstGeom>
                    <a:ln w="9525">
                      <a:solidFill>
                        <a:srgbClr val="000000"/>
                      </a:solidFill>
                    </a:ln>
                  </pic:spPr>
                </pic:pic>
              </a:graphicData>
            </a:graphic>
          </wp:inline>
        </w:drawing>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drawing>
          <wp:inline distT="0" distB="0" distL="0" distR="0">
            <wp:extent cx="468503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85030" cy="3039110"/>
                    </a:xfrm>
                    <a:prstGeom prst="rect">
                      <a:avLst/>
                    </a:prstGeom>
                    <a:ln w="9525">
                      <a:solidFill>
                        <a:srgbClr val="000000"/>
                      </a:solidFill>
                    </a:ln>
                  </pic:spPr>
                </pic:pic>
              </a:graphicData>
            </a:graphic>
          </wp:inline>
        </w:drawing>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n-GB"/>
        </w:rPr>
        <w:t xml:space="preserve">Figura 2b: </w:t>
      </w:r>
      <w:r>
        <w:rPr>
          <w:lang w:val="en-GB"/>
        </w:rPr>
        <w:t>Poarta – vedere laterala</w:t>
      </w:r>
    </w:p>
    <w:p>
      <w:pPr>
        <w:pStyle w:val="Normal"/>
        <w:rPr>
          <w:lang w:val="en-GB"/>
        </w:rPr>
      </w:pPr>
      <w:r>
        <w:rPr>
          <w:lang w:val="en-GB"/>
        </w:rPr>
        <w:drawing>
          <wp:inline distT="0" distB="0" distL="0" distR="0">
            <wp:extent cx="2734945" cy="451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34945" cy="4514850"/>
                    </a:xfrm>
                    <a:prstGeom prst="rect">
                      <a:avLst/>
                    </a:prstGeom>
                    <a:ln w="9525">
                      <a:solidFill>
                        <a:srgbClr val="000000"/>
                      </a:solidFill>
                    </a:ln>
                  </pic:spPr>
                </pic:pic>
              </a:graphicData>
            </a:graphic>
          </wp:inline>
        </w:drawing>
      </w:r>
    </w:p>
    <w:p>
      <w:pPr>
        <w:pStyle w:val="Normal"/>
        <w:rPr>
          <w:lang w:val="en-GB"/>
        </w:rPr>
      </w:pPr>
      <w:r>
        <w:rPr>
          <w:lang w:val="en-GB"/>
        </w:rPr>
        <w:drawing>
          <wp:inline distT="0" distB="0" distL="0" distR="0">
            <wp:extent cx="4800600" cy="226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00600" cy="2265680"/>
                    </a:xfrm>
                    <a:prstGeom prst="rect">
                      <a:avLst/>
                    </a:prstGeom>
                    <a:ln w="9525">
                      <a:solidFill>
                        <a:srgbClr val="000000"/>
                      </a:solidFill>
                    </a:ln>
                  </pic:spPr>
                </pic:pic>
              </a:graphicData>
            </a:graphic>
          </wp:inline>
        </w:drawing>
      </w:r>
    </w:p>
    <w:p>
      <w:pPr>
        <w:pStyle w:val="Normal"/>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Figura 3: </w:t>
      </w:r>
      <w:r>
        <w:rPr>
          <w:lang w:val="it-IT"/>
        </w:rPr>
        <w:t>Linia si spatiul de schim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Masa pentru cronometror si scorer si bancile pentru rezerve trebuie amplasate in asa fel incat cronometrorul / scorerul sa poata vedea linia de schimb. Masa trebuie amplasata mai aproape de linia de schimb decat sunt bancile dar la cel putin 50 cm in afara liniei de schim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b/>
          <w:bCs/>
          <w:u w:val="single"/>
          <w:lang w:val="es-ES"/>
        </w:rPr>
        <w:t>Regula 2.  Timpul de joc, Semnalul de sfarsit al jocului si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Timp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2.1</w:t>
        <w:tab/>
      </w:r>
      <w:r>
        <w:rPr>
          <w:u w:val="single"/>
          <w:lang w:val="es-ES"/>
        </w:rPr>
        <w:t>Timpul normal de joc</w:t>
      </w:r>
      <w:r>
        <w:rPr>
          <w:lang w:val="es-ES"/>
        </w:rPr>
        <w:t xml:space="preserve"> pentru toate echipele cu jucatori de peste 16 ani este de 2 reprize a 30 minute. Pauza dintre reprize este in mod normal de 10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 xml:space="preserve">Timpul normal de joc pentru echipe de tineret este de 2 x 25 minute pentru grupa de varsta 12 – 16 ani si 2 x 20 minute pentru grupa de varsta 8-12 ani. </w:t>
      </w:r>
      <w:r>
        <w:rPr>
          <w:lang w:val="it-IT"/>
        </w:rPr>
        <w:t>In ambele cazuri pauza este, in mod normal, de 10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2</w:t>
        <w:tab/>
      </w:r>
      <w:r>
        <w:rPr>
          <w:lang w:val="it-IT"/>
        </w:rPr>
        <w:t>Echipele vor juca prelungiri dupa o pauza de 5 minute, daca rezultatul este egal la sfarsitul timpului regulamentar de joc si daca trebuie desemnat un castigator, timpul prelungirilor este de 2 reprize a 5 minute cu o pauza de 1 minut intre cele 2 repriz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a rezultatul este din nou egal la sfarsitul primei prelungiri se va juca inca o prelungire, dupa o pauza de 5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Aceasta prelungire este tot de 2 reprize a 5 minute fiecare, cu o pauza de 1 minut intre cele 2 repriz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a rezultatul este tot nedecis, castigatorul trebuie stabilit in conformitate cu regulile stipulate in regulamentul competitiei respecti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Semnalul de sfarsit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2.3</w:t>
        <w:tab/>
      </w:r>
      <w:r>
        <w:rPr>
          <w:lang w:val="es-ES"/>
        </w:rPr>
        <w:t xml:space="preserve">Timpul de joc incepe o data cu fluierul arbitrului pentru aruncarea de incepere. Timpul de joc se sfarseste o data cu </w:t>
      </w:r>
      <w:r>
        <w:rPr>
          <w:u w:val="single"/>
          <w:lang w:val="es-ES"/>
        </w:rPr>
        <w:t>semnalul automat,</w:t>
      </w:r>
      <w:r>
        <w:rPr>
          <w:lang w:val="es-ES"/>
        </w:rPr>
        <w:t xml:space="preserve"> dat de cronometrul tabelei de marcaj sau de cronometror. Daca un astfel de semnal nu este dat, arbitrul fluiera pentru a arata ca timpul de joc s-a terminat (17:10).</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 Comentari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aca nu exista tabela de marcaj cu cronometru cu semnal automat de final, cronometrorul va folosi un ceas de masa, sau un cronometru, si va semnaliza sfarsitul jocului cu un semnal de final (18:2, paragraful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aca tabela de marcaj are cronometru, acesta trebuie, daca este posibil, sa mearga de la 0 la 30 de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2.4</w:t>
        <w:tab/>
      </w:r>
      <w:r>
        <w:rPr>
          <w:lang w:val="es-ES"/>
        </w:rPr>
        <w:t xml:space="preserve">Abaterile si comportarile nesportive petrecute </w:t>
      </w:r>
      <w:r>
        <w:rPr>
          <w:u w:val="single"/>
          <w:lang w:val="es-ES"/>
        </w:rPr>
        <w:t xml:space="preserve">inainte sau simultan </w:t>
      </w:r>
      <w:r>
        <w:rPr>
          <w:lang w:val="es-ES"/>
        </w:rPr>
        <w:t xml:space="preserve">cu semnalul de sfarsit (al primei reprize sau al jocului) trebuiesc sanctionate deasemenea, chiar daca acest lucru nu se poate face </w:t>
      </w:r>
      <w:r>
        <w:rPr>
          <w:u w:val="single"/>
          <w:lang w:val="es-ES"/>
        </w:rPr>
        <w:t>pana la</w:t>
      </w:r>
      <w:r>
        <w:rPr>
          <w:lang w:val="es-ES"/>
        </w:rPr>
        <w:t xml:space="preserve"> semnalul de sfarsit de joc. Arbitrii semnalizeaza sfarsitul jocului numai dupa executarea aruncarilor libere necesare (exceptie aruncarile libere conform cu Regula 13:4) sau a aruncarii de la 7 metri si a fost stabilit rezultatul acestora. (Vezi deasemenea Explicatia Nr.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2.5</w:t>
        <w:tab/>
      </w:r>
      <w:r>
        <w:rPr>
          <w:lang w:val="es-ES"/>
        </w:rPr>
        <w:t xml:space="preserve">Aruncarea trebuie reexecutata, daca semnalul de sfarsit (al primei reprize sau al jocului) suna cand aceasta aruncare sau aruncarea de la 7 metri sunt </w:t>
      </w:r>
      <w:r>
        <w:rPr>
          <w:u w:val="single"/>
          <w:lang w:val="es-ES"/>
        </w:rPr>
        <w:t>in curs de executie sau cand mingea este deja in aer.</w:t>
      </w:r>
      <w:r>
        <w:rPr>
          <w:lang w:val="es-ES"/>
        </w:rPr>
        <w:t xml:space="preserve"> </w:t>
      </w:r>
      <w:r>
        <w:rPr>
          <w:lang w:val="it-IT"/>
        </w:rPr>
        <w:t>Rezultatul imediat al aruncarii reexecutate trebuie stabilit inainte ca arbitrii sa fluiere sfarsitul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6</w:t>
        <w:tab/>
      </w:r>
      <w:r>
        <w:rPr>
          <w:lang w:val="it-IT"/>
        </w:rPr>
        <w:t xml:space="preserve">Jucatorii si oficialii echipelor trebuie </w:t>
      </w:r>
      <w:r>
        <w:rPr>
          <w:u w:val="single"/>
          <w:lang w:val="it-IT"/>
        </w:rPr>
        <w:t>sanctionati personal</w:t>
      </w:r>
      <w:r>
        <w:rPr>
          <w:lang w:val="it-IT"/>
        </w:rPr>
        <w:t xml:space="preserve"> pentru abaterile sau comportarile nesportive comise in timpul executarii unei aruncari libere sau de la 7 metri, in circumstantele descrise la Regula 2.4-5. O abatere comisa in timpul unei astfel de executie nu poate determina totusi o aruncare libera in directia opus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7</w:t>
        <w:tab/>
      </w:r>
      <w:r>
        <w:rPr>
          <w:lang w:val="it-IT"/>
        </w:rPr>
        <w:t xml:space="preserve">Daca arbitrii constata ca s-a semnalizat </w:t>
      </w:r>
      <w:r>
        <w:rPr>
          <w:u w:val="single"/>
          <w:lang w:val="it-IT"/>
        </w:rPr>
        <w:t>prea devreme</w:t>
      </w:r>
      <w:r>
        <w:rPr>
          <w:lang w:val="it-IT"/>
        </w:rPr>
        <w:t xml:space="preserve"> sfarsitul jocului (al primei reprize sau al jocului), ei trebuie sa retina jucatorii pe teren pentru a se juca timpul de joc ramas.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chipa care a fost in posesia mingii cand s-a auzit semnalul prematur de sfarsit al jocului va ramane in posesia mingii, atunci cand jocul va fi reluat. Daca mingea nu a fost in joc, jocul se va relua cu o aruncare corespunzatoare acelei situatii. Daca mingea a fost in joc, jocul se reia cu o aruncare libera conform Regulii 13.4a-b. Daca prima repriza a jocului (sau a prelungirilor) se incheie prea tarziu, a doua repriza a jocului (sau a prelungirilor) trebuie scurtata corespunzator. Daca a doua repriza a jocului (sau a prelungirilor) se termina prea tarziu, atunci arbitrii nu mai pot schimba nimi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n-GB"/>
        </w:rPr>
      </w:pPr>
      <w:r>
        <w:rPr>
          <w:b/>
          <w:bCs/>
          <w:u w:val="single"/>
          <w:lang w:val="en-GB"/>
        </w:rPr>
        <w:t>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n-GB"/>
        </w:rPr>
      </w:pPr>
      <w:r>
        <w:rPr>
          <w:b/>
          <w:bCs/>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n-GB"/>
        </w:rPr>
        <w:t>2.8</w:t>
        <w:tab/>
      </w:r>
      <w:r>
        <w:rPr>
          <w:lang w:val="en-GB"/>
        </w:rPr>
        <w:t>Arbitrii decid cand si pentru cat timp (cat de mult) trebuie intrerupt timpul de joc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ab/>
        <w:t xml:space="preserve">Se acorda </w:t>
      </w:r>
      <w:r>
        <w:rPr>
          <w:b/>
          <w:bCs/>
          <w:i/>
          <w:iCs/>
          <w:u w:val="single"/>
          <w:lang w:val="en-GB"/>
        </w:rPr>
        <w:t>obligatoriu</w:t>
      </w:r>
      <w:r>
        <w:rPr>
          <w:u w:val="single"/>
          <w:lang w:val="en-GB"/>
        </w:rPr>
        <w:t xml:space="preserve"> “time-out”</w:t>
      </w:r>
      <w:r>
        <w:rPr>
          <w:lang w:val="en-GB"/>
        </w:rPr>
        <w:t xml:space="preserve"> can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ab/>
        <w:t>a) se dicteaza o eliminare de 2 minute, o descalificare sau o eliminare definitiv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ab/>
        <w:t>b) se acorda o aruncare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ab/>
      </w:r>
      <w:r>
        <w:rPr>
          <w:lang w:val="es-ES"/>
        </w:rPr>
        <w:t>c) se acorda un “time-out” de 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d) se constata o schimbare gresita sau un jucator suplimentar intra pe teren;</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 se aude fluierul cronometrorului sau al Delegatului Tehni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f) sunt consultari intre arbitrii in conformitate cu Regula 17.8.</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0"/>
          <w:szCs w:val="20"/>
          <w:lang w:val="it-IT"/>
        </w:rPr>
      </w:pPr>
      <w:r>
        <w:rPr>
          <w:sz w:val="20"/>
          <w:szCs w:val="20"/>
          <w:lang w:val="it-IT"/>
        </w:rPr>
        <w:tab/>
        <w:t>“Time-out” se acorda in mod normal si in alte situatii, in functie de circumstante (vezi Explicatia Nr.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aterile comise in timpul unui “time-out” au aceleasi consecinte ca cele comise in timpul de joc (16.13, paragraful 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9</w:t>
        <w:tab/>
      </w:r>
      <w:r>
        <w:rPr>
          <w:lang w:val="it-IT"/>
        </w:rPr>
        <w:t xml:space="preserve">Arbitrii dau cronometrorului un </w:t>
      </w:r>
      <w:r>
        <w:rPr>
          <w:u w:val="single"/>
          <w:lang w:val="it-IT"/>
        </w:rPr>
        <w:t>semnal</w:t>
      </w:r>
      <w:r>
        <w:rPr>
          <w:lang w:val="it-IT"/>
        </w:rPr>
        <w:t xml:space="preserve"> atunci cand cronometrul trebuie oprit si repornit la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treruperea timpului de joc trebuie indicata cronometrorului prin trei sunete scurte ale fluierului si prin semnalizarea Nr. 16.</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upa time-out jocul se reia intotdeauna cu fluierul arbitrului (15.3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10</w:t>
        <w:tab/>
      </w:r>
      <w:r>
        <w:rPr>
          <w:lang w:val="it-IT"/>
        </w:rPr>
        <w:t xml:space="preserve">Fiecare echipa are dreptul sa beneficieze de un </w:t>
      </w:r>
      <w:r>
        <w:rPr>
          <w:u w:val="single"/>
          <w:lang w:val="it-IT"/>
        </w:rPr>
        <w:t>time-out de echipa</w:t>
      </w:r>
      <w:r>
        <w:rPr>
          <w:lang w:val="it-IT"/>
        </w:rPr>
        <w:t xml:space="preserve"> de 1 minut in fiecare repriza a timpului normal de joc (Explicatia Nr.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3.  Ming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3.1</w:t>
        <w:tab/>
      </w:r>
      <w:r>
        <w:rPr>
          <w:lang w:val="it-IT"/>
        </w:rPr>
        <w:t>Mingea este confectionata din piele sau material sintetic. Mingea trebuie sa fie sferica. Suprafata mingii nu trebuie sa fie stralucitoare sau alunecoasa (17.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3.2</w:t>
        <w:tab/>
      </w:r>
      <w:r>
        <w:rPr>
          <w:lang w:val="it-IT"/>
        </w:rPr>
        <w:t>Dimensiunile (circumferinta si greutatea) mingilor folosite la diferitele categorii de echipe sunt urmatoare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58-60 cm si 425-475 g (Marimea IHF 3) pentru echipele masculine si tineret masculin (peste 16 an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54-56 cm si 325-375 g (Marimea IHF 2) pentru echipele feminine, tineret feminin (peste 14 ani) si tineret masculin (12 – 16 an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50-52 cm si 290-330 g (Marimea IHF 1) pentru tineret feminin (8 – 14 ani) si tineret masculin (8 – 12 an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erintele tehnice pentru mingile ce trebuie folosite in toate jocurile internationale oficiale sunt cuprinse in “IHF Ball Regulations” (Regulile IHF pentru ming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Marimea si greutatea mingilor folosite pentru “Mini-Handball” nu sunt reglementate de regulament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3.3</w:t>
        <w:tab/>
      </w:r>
      <w:r>
        <w:rPr>
          <w:lang w:val="it-IT"/>
        </w:rPr>
        <w:t>La fiecare joc, trebuie sa fie disponibile minimum 2 mingii. Mingea de rezerva trebuie sa fie disponibila la masa cronometrorului in timpul jocului. Mingile trebuie sa indeplineasca cerintele mentionate la Regulile 3.1-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3.4</w:t>
        <w:tab/>
      </w:r>
      <w:r>
        <w:rPr>
          <w:lang w:val="it-IT"/>
        </w:rPr>
        <w:t>Arbitrii decid cand sa foloseasca mingea de rezerva. In astfel de cazuri, arbitrii trebuie sa puna in joc, imediat, mingea de rezerva pentru a reduce intreruperile si a evita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4.  Echipa, Schimbarile de jucatori, Echipamen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1</w:t>
        <w:tab/>
      </w:r>
      <w:r>
        <w:rPr>
          <w:lang w:val="it-IT"/>
        </w:rPr>
        <w:t xml:space="preserve">O echipa este formata din pana la 12 </w:t>
      </w:r>
      <w:r>
        <w:rPr>
          <w:u w:val="single"/>
          <w:lang w:val="it-IT"/>
        </w:rPr>
        <w:t>jucatori</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Pe terenul de joc nu este permis sa se gaseasca mai mult de 7 jucatori dintr-o echipa in acelasi timp. Ceilalti jucatori (jucatorii ramasi) sunt jucatori de rezerv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orice moment al jocului, echipa trebuie sa aiba unul dintre jucatorii de pe teren desemnat ca portar. Un jucator desemnat ca portar poate deveni jucator de camp in orice moment. In mod similar, un jucator de camp poate deveni portar in orice moment (vezi, totusi, Regulile 4.4 si 4.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La inceputul jocului o echipa trebuie sa aiba pe terenul de joc cel putin 5 jucatori. Numarul jucatorilor unei echipe poate creste pana la 12 oricand in timpul jocului, inclusiv al prelungirilor. (Pentru meciurile IHF si continentale, se aplica regulile competitiilor respecti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Meciul poate continua, chiar daca o echipa isi reduce efectivul la mai putin de 5 jucatori pe teren. Arbitrii trebuie sa hotarasca cand jocul trebuie intrerupt definitiv (17.1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2</w:t>
        <w:tab/>
      </w:r>
      <w:r>
        <w:rPr>
          <w:lang w:val="it-IT"/>
        </w:rPr>
        <w:t>In</w:t>
      </w:r>
      <w:r>
        <w:rPr>
          <w:b/>
          <w:bCs/>
          <w:lang w:val="it-IT"/>
        </w:rPr>
        <w:t xml:space="preserve"> </w:t>
      </w:r>
      <w:r>
        <w:rPr>
          <w:lang w:val="it-IT"/>
        </w:rPr>
        <w:t xml:space="preserve">timpul jocului o echipa poate avea maximum </w:t>
      </w:r>
      <w:r>
        <w:rPr>
          <w:u w:val="single"/>
          <w:lang w:val="it-IT"/>
        </w:rPr>
        <w:t>4 oficiali de echipa.</w:t>
      </w:r>
      <w:r>
        <w:rPr>
          <w:lang w:val="it-IT"/>
        </w:rPr>
        <w:t xml:space="preserve"> Acesti oficiali de echipa nu pot fi inlocuiti in timpul jocului. Unul dintre oficiali trebuie desemnat ca “responsabil oficial de echipa.” Numai acest oficial are permisiunea sa se adreseze cronometrorului / scorerului si posibil arbitrilor (vezi, totusi, Explicatia nr. 3: “Time-out de 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In general unui oficial de echipa nu i se permite sa intre pe teren in timpul jocului. Incalcarea acestei reguli trebuie penalizata ca o comportare nesportiva (vezi Regulile 8.4, 16.1d, 16.3d si16.6 b). </w:t>
      </w:r>
      <w:r>
        <w:rPr>
          <w:lang w:val="es-ES"/>
        </w:rPr>
        <w:t>Jocul este reluat cu aruncare libera pentru adversari (13.1a-b; vezi, totusi, Explicatia Nr. 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4.3</w:t>
        <w:tab/>
      </w:r>
      <w:r>
        <w:rPr>
          <w:lang w:val="es-ES"/>
        </w:rPr>
        <w:t xml:space="preserve">Un jucator sau un oficial de echipa </w:t>
      </w:r>
      <w:r>
        <w:rPr>
          <w:u w:val="single"/>
          <w:lang w:val="es-ES"/>
        </w:rPr>
        <w:t>are drept de participare</w:t>
      </w:r>
      <w:r>
        <w:rPr>
          <w:lang w:val="es-ES"/>
        </w:rPr>
        <w:t xml:space="preserve"> la joc daca este prezent la inceputul jocului si este inscris in raportul de joc. Jucatorii si oficialii care ajung la teren dupa inceperea jocului trebuie sa obtina dreptul de participare la joc de la cronometror / scorer si trebuie inscrisi in raportul de joc.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 xml:space="preserve">Un jucator cu drept de participare la joc poate, in principiu, sa intre pe teren, peste propria linie de schimb, in orice moment (vezi, totusi, Regulile 4.4 si 4.6).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Un jucator fara drept de participare la joc va fi descalificat daca intra pe teren (16.6a). Jocul va fi reluat cu aruncare libera pentru adversari (13.1a-b; vezi, totusi, Explicatia Nr. 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Schimbarile (Inlocuirea) jucato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4</w:t>
        <w:tab/>
      </w:r>
      <w:r>
        <w:rPr>
          <w:u w:val="single"/>
          <w:lang w:val="it-IT"/>
        </w:rPr>
        <w:t>Jucatorii de rezerva</w:t>
      </w:r>
      <w:r>
        <w:rPr>
          <w:lang w:val="it-IT"/>
        </w:rPr>
        <w:t xml:space="preserve"> pot intra in joc, in orice moment si repetat, fara a anunta cronometrorul / scorerul, imediat ce jucatorii pe care ii inlocuiesc au parasit terenul (4.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Jucatorii vor parasi terenul de joc si vor intra pe terenul de joc peste propria linie de schimb (4.5). Aceste cerinte se aplica si la inlocuirea portarilor (vezi deasemenea 4.7 si 14.10).</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Regulile de schimbare a jucatorilor se aplica si in timpul unui “time-out” (exceptie in timpul unui “time-out de 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5</w:t>
        <w:tab/>
      </w:r>
      <w:r>
        <w:rPr>
          <w:u w:val="single"/>
          <w:lang w:val="it-IT"/>
        </w:rPr>
        <w:t>O schimbare gresita</w:t>
      </w:r>
      <w:r>
        <w:rPr>
          <w:lang w:val="it-IT"/>
        </w:rPr>
        <w:t xml:space="preserve"> va fi penalizata cu o eliminare de 2 minute pentru jucatorul vinovat. Daca pentru schimbarea gresita sunt vinovati mai multi jucatori ai aceleiasi echipe in aceeasi situatie, numai primul jucator care a comis abaterea trebuie penaliz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Jocul se reia cu o aruncare libera pentru echipa adversa (13.1a-b; vezi, totusi, Explicatia Nr. 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6</w:t>
        <w:tab/>
      </w:r>
      <w:r>
        <w:rPr>
          <w:lang w:val="it-IT"/>
        </w:rPr>
        <w:t xml:space="preserve">Daca un </w:t>
      </w:r>
      <w:r>
        <w:rPr>
          <w:u w:val="single"/>
          <w:lang w:val="it-IT"/>
        </w:rPr>
        <w:t>jucator suplimentar</w:t>
      </w:r>
      <w:r>
        <w:rPr>
          <w:lang w:val="it-IT"/>
        </w:rPr>
        <w:t xml:space="preserve"> intra pe teren, fara a face o schimbare, sau daca un jucator de rezerva intervine neregulamentar in joc din spatiul de schimb, acesta va fi eliminat pe timp de 2 minute. De aceea efectivul echipei trebuie redus cu un jucator din teren pentru urmatoarele 2 minute (in afara de faptul ca jucatorul suplimentar trebuie sa paraseasca teren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a un jucator </w:t>
      </w:r>
      <w:r>
        <w:rPr>
          <w:u w:val="single"/>
          <w:lang w:val="it-IT"/>
        </w:rPr>
        <w:t>eliminat pe 2 minute</w:t>
      </w:r>
      <w:r>
        <w:rPr>
          <w:lang w:val="it-IT"/>
        </w:rPr>
        <w:t xml:space="preserve"> intra pe teren, in timpul celor 2 minute de eliminare, va fi sanctionat cu o noua eliminare de 2 minute. Aceasta eliminare trebuie sa inceapa imediat, astfel ca efectivul echipei trebuie redus cu inca un jucator pentru diferenta de timp, ramasa neefectuata, de la prima elimin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ambele cazuri jocul se reia cu aruncare libera pentru echipa adversa (13.1a-b; vezi, totusi, Explicatia Nr. 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Echipamen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7</w:t>
        <w:tab/>
      </w:r>
      <w:r>
        <w:rPr>
          <w:lang w:val="it-IT"/>
        </w:rPr>
        <w:t xml:space="preserve">Toti jucatorii de camp ai unei echipe trebuie sa poarte echipament </w:t>
      </w:r>
      <w:r>
        <w:rPr>
          <w:u w:val="single"/>
          <w:lang w:val="it-IT"/>
        </w:rPr>
        <w:t>uniform</w:t>
      </w:r>
      <w:r>
        <w:rPr>
          <w:lang w:val="it-IT"/>
        </w:rPr>
        <w:t>. Combinatiile de culori si designul echipamentului celor 2 echipe trebuie sa fie clar diferit. Un jucator care incepe meciul ca portar trebuie sa poarte echipament diferit de al jucatorilor de camp ai ambelor echipe si al portarului echipei adverse (17.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8</w:t>
        <w:tab/>
      </w:r>
      <w:r>
        <w:rPr>
          <w:lang w:val="it-IT"/>
        </w:rPr>
        <w:t>Jucatorii trebuie sa poarte pe echipament numere de minimum 20 cm inaltime pe spatele tricoului si de minimum 10 cm pe fata tricoului. Numerele folosite pot fi de la 1 la 20.</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1"/>
        <w:rPr>
          <w:sz w:val="20"/>
          <w:szCs w:val="20"/>
          <w:lang w:val="it-IT"/>
        </w:rPr>
      </w:pPr>
      <w:r>
        <w:rPr>
          <w:sz w:val="20"/>
          <w:szCs w:val="20"/>
          <w:lang w:val="it-IT"/>
        </w:rPr>
        <w:tab/>
        <w:t xml:space="preserve">Culoarea numerelor trebuie sa contrasteze clar cu culoarea si designul tricoulu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apitanul fiecarei echipe trebuie sa poarte o banderola in jurul bratului. Aceasta trebuie sa aiba 4 cm latime iar culoarea acesteia trebuie sa contrasteze cu cea a trico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9</w:t>
        <w:tab/>
      </w:r>
      <w:r>
        <w:rPr>
          <w:lang w:val="it-IT"/>
        </w:rPr>
        <w:t>Jucatorii trebuie sa poarte pantofi de spor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Nu se permite purtarea </w:t>
      </w:r>
      <w:r>
        <w:rPr>
          <w:u w:val="single"/>
          <w:lang w:val="it-IT"/>
        </w:rPr>
        <w:t>obiectelor</w:t>
      </w:r>
      <w:r>
        <w:rPr>
          <w:lang w:val="it-IT"/>
        </w:rPr>
        <w:t xml:space="preserve"> care pot fi </w:t>
      </w:r>
      <w:r>
        <w:rPr>
          <w:u w:val="single"/>
          <w:lang w:val="it-IT"/>
        </w:rPr>
        <w:t>periculoase</w:t>
      </w:r>
      <w:r>
        <w:rPr>
          <w:lang w:val="it-IT"/>
        </w:rPr>
        <w:t xml:space="preserve"> pentru jucatori. Acestea includ, de exemplu, casti de protectie pentru cap, masti pentru fata, bratari, ceasuri, inele, medalioane sau lantisoare, cercei, ochelari fara banda de siguranta sau cu rama solida, sau orice alte obiecte care pot fi periculoase (17.3). Benzile pantru cap se permit atata timp cat sunt confectionate din materiale elastice mo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it-IT"/>
        </w:rPr>
        <w:tab/>
        <w:t>Jucatorii care nu respecta aceste cerinte nu vor putea lua parte la joc pana cand nu au corectat neregularitatile.</w:t>
      </w:r>
      <w:r>
        <w:rPr>
          <w:b/>
          <w:bCs/>
          <w:lang w:val="it-IT"/>
        </w:rPr>
        <w:t>4.10</w:t>
        <w:tab/>
      </w:r>
      <w:r>
        <w:rPr>
          <w:lang w:val="it-IT"/>
        </w:rPr>
        <w:t xml:space="preserve">Daca un jucator sangereaza sau are </w:t>
      </w:r>
      <w:r>
        <w:rPr>
          <w:u w:val="single"/>
          <w:lang w:val="it-IT"/>
        </w:rPr>
        <w:t>sange</w:t>
      </w:r>
      <w:r>
        <w:rPr>
          <w:lang w:val="it-IT"/>
        </w:rPr>
        <w:t xml:space="preserve"> pe corp sau echipament, acesta trebuie sa paraseasca voluntar si imediat terenul (printr-o inlocuire normala de jucator), pentru a i se opri sangerarea, a i se acoperi rana si a i se curata corpul si echipamentul. Jucatorul nu trebuie sa revina pe teren pana nu a rezolvat problemele de mai sus.</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Un jucator care nu urmeaza instructiunile arbitrilor in legatura cu acest aspect este considerat vinovat de comportare nesportiva (8.4, 16.1d si 16.3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4.11</w:t>
        <w:tab/>
      </w:r>
      <w:r>
        <w:rPr>
          <w:lang w:val="it-IT"/>
        </w:rPr>
        <w:t xml:space="preserve">In cazul unei accidentari, arbitrii </w:t>
      </w:r>
      <w:r>
        <w:rPr>
          <w:u w:val="single"/>
          <w:lang w:val="it-IT"/>
        </w:rPr>
        <w:t>pot permite</w:t>
      </w:r>
      <w:r>
        <w:rPr>
          <w:lang w:val="it-IT"/>
        </w:rPr>
        <w:t xml:space="preserve"> (prin semnalizarile Nr.16 si 17) pentru 2 dintre persoanele care au “drept de participare la joc” (vezi 4.3) </w:t>
      </w:r>
      <w:r>
        <w:rPr>
          <w:u w:val="single"/>
          <w:lang w:val="it-IT"/>
        </w:rPr>
        <w:t>sa intre pe teren in timpul “time-out”</w:t>
      </w:r>
      <w:r>
        <w:rPr>
          <w:lang w:val="it-IT"/>
        </w:rPr>
        <w:t xml:space="preserve">, cu scopul specific de </w:t>
      </w:r>
      <w:r>
        <w:rPr>
          <w:u w:val="single"/>
          <w:lang w:val="it-IT"/>
        </w:rPr>
        <w:t>a ajuta jucatorul accidentat</w:t>
      </w:r>
      <w:r>
        <w:rPr>
          <w:lang w:val="it-IT"/>
        </w:rPr>
        <w:t xml:space="preserve"> din propria echipa (4.2, 16.1d, 16.3d, 16.6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5.  Portar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 xml:space="preserve">Portarul </w:t>
      </w:r>
      <w:r>
        <w:rPr>
          <w:b/>
          <w:bCs/>
          <w:i/>
          <w:iCs/>
          <w:lang w:val="it-IT"/>
        </w:rPr>
        <w:t>are dreptul</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1</w:t>
        <w:tab/>
      </w:r>
      <w:r>
        <w:rPr>
          <w:u w:val="single"/>
          <w:lang w:val="it-IT"/>
        </w:rPr>
        <w:t>Sa atinga</w:t>
      </w:r>
      <w:r>
        <w:rPr>
          <w:lang w:val="it-IT"/>
        </w:rPr>
        <w:t xml:space="preserve"> mingea cu orice parte a corpului, in timpul actiunii de aparare, in interiorul spatiului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2</w:t>
        <w:tab/>
      </w:r>
      <w:r>
        <w:rPr>
          <w:u w:val="single"/>
          <w:lang w:val="it-IT"/>
        </w:rPr>
        <w:t>Sa se deplaseze</w:t>
      </w:r>
      <w:r>
        <w:rPr>
          <w:lang w:val="it-IT"/>
        </w:rPr>
        <w:t xml:space="preserve"> cu mingea, in spatiul de poarta, fara sa se supuna restrictiilor aplicate jucatorilor de camp (Regulile 7.2-4, 7.7); portarul nu are totusi dreptul sa intarzie executarea aruncarii de la poarta (Regulile 6.5, 12.2 si 15.3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3</w:t>
        <w:tab/>
      </w:r>
      <w:r>
        <w:rPr>
          <w:u w:val="single"/>
          <w:lang w:val="it-IT"/>
        </w:rPr>
        <w:t>Sa paraseasca</w:t>
      </w:r>
      <w:r>
        <w:rPr>
          <w:lang w:val="it-IT"/>
        </w:rPr>
        <w:t xml:space="preserve"> spatiul de poarta, </w:t>
      </w:r>
      <w:r>
        <w:rPr>
          <w:u w:val="single"/>
          <w:lang w:val="it-IT"/>
        </w:rPr>
        <w:t>fara minge</w:t>
      </w:r>
      <w:r>
        <w:rPr>
          <w:lang w:val="it-IT"/>
        </w:rPr>
        <w:t xml:space="preserve"> si sa participe la joc in campul de joc; cand procedeaza astfel, portarul trebuie sa respecte regulile care se aplica jucatorilor de camp, in campul de joc</w:t>
      </w:r>
      <w:r>
        <w:rPr>
          <w:b/>
          <w:bCs/>
          <w:lang w:val="it-IT"/>
        </w:rPr>
        <w:t xml:space="preserv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ab/>
      </w:r>
      <w:r>
        <w:rPr>
          <w:lang w:val="it-IT"/>
        </w:rPr>
        <w:t>Se considera ca portarul a parasit spatiul de poarta, imediat ce orice parte a corpului sau atinge podeaua, in afara spatiului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4</w:t>
        <w:tab/>
      </w:r>
      <w:r>
        <w:rPr>
          <w:lang w:val="it-IT"/>
        </w:rPr>
        <w:t>Sa paraseasca spatiul de poarta cu mingea si sa o joace in continuare in campul de joc, daca nu a avut mingea sub contr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 xml:space="preserve">Portarul </w:t>
      </w:r>
      <w:r>
        <w:rPr>
          <w:b/>
          <w:bCs/>
          <w:i/>
          <w:iCs/>
          <w:lang w:val="it-IT"/>
        </w:rPr>
        <w:t>nu are dreptul</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5</w:t>
        <w:tab/>
      </w:r>
      <w:r>
        <w:rPr>
          <w:u w:val="single"/>
          <w:lang w:val="it-IT"/>
        </w:rPr>
        <w:t>Sa puna in pericol</w:t>
      </w:r>
      <w:r>
        <w:rPr>
          <w:lang w:val="it-IT"/>
        </w:rPr>
        <w:t xml:space="preserve"> adversarul in timpul actiunii de aparare (8.2, 8.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6</w:t>
        <w:tab/>
      </w:r>
      <w:r>
        <w:rPr>
          <w:u w:val="single"/>
          <w:lang w:val="it-IT"/>
        </w:rPr>
        <w:t>Sa paraseasca</w:t>
      </w:r>
      <w:r>
        <w:rPr>
          <w:lang w:val="it-IT"/>
        </w:rPr>
        <w:t xml:space="preserve"> spatiul de poarta </w:t>
      </w:r>
      <w:r>
        <w:rPr>
          <w:u w:val="single"/>
          <w:lang w:val="it-IT"/>
        </w:rPr>
        <w:t>avand mingea sub control</w:t>
      </w:r>
      <w:r>
        <w:rPr>
          <w:lang w:val="it-IT"/>
        </w:rPr>
        <w:t xml:space="preserve"> (aruncare libera conform 13.1a daca arbitrul a fluierat executarea aruncarii sau repetarea aruncarii portarului daca nu s-a fluierat executarea arunca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7</w:t>
        <w:tab/>
      </w:r>
      <w:r>
        <w:rPr>
          <w:u w:val="single"/>
          <w:lang w:val="it-IT"/>
        </w:rPr>
        <w:t>Sa atinga mingea</w:t>
      </w:r>
      <w:r>
        <w:rPr>
          <w:lang w:val="it-IT"/>
        </w:rPr>
        <w:t xml:space="preserve"> in afara spatiului de poarta, dupa executarea aruncarii de la poarta, daca aceasta nu a fost atinsa de un alt jucator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8</w:t>
        <w:tab/>
      </w:r>
      <w:r>
        <w:rPr>
          <w:u w:val="single"/>
          <w:lang w:val="it-IT"/>
        </w:rPr>
        <w:t>Sa atinga mingea</w:t>
      </w:r>
      <w:r>
        <w:rPr>
          <w:lang w:val="it-IT"/>
        </w:rPr>
        <w:t xml:space="preserve"> care sta sau se rostogoleste pe sol, in afara spatiului de poarta, iar el se gaseste in spatiul de poarta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9</w:t>
        <w:tab/>
      </w:r>
      <w:r>
        <w:rPr>
          <w:u w:val="single"/>
          <w:lang w:val="it-IT"/>
        </w:rPr>
        <w:t>Sa aduca mingea in</w:t>
      </w:r>
      <w:r>
        <w:rPr>
          <w:lang w:val="it-IT"/>
        </w:rPr>
        <w:t xml:space="preserve"> spatiu de poarta, cand aceasta sta sau se rostogoleste pe sol, in campul de joc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5.10 </w:t>
      </w:r>
      <w:r>
        <w:rPr>
          <w:u w:val="single"/>
          <w:lang w:val="it-IT"/>
        </w:rPr>
        <w:t>Sa revina</w:t>
      </w:r>
      <w:r>
        <w:rPr>
          <w:lang w:val="it-IT"/>
        </w:rPr>
        <w:t xml:space="preserve"> in spatiul de poarta, cu mingea (sub control)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5.11 </w:t>
      </w:r>
      <w:r>
        <w:rPr>
          <w:u w:val="single"/>
          <w:lang w:val="it-IT"/>
        </w:rPr>
        <w:t>Sa atinga mingea</w:t>
      </w:r>
      <w:r>
        <w:rPr>
          <w:lang w:val="it-IT"/>
        </w:rPr>
        <w:t xml:space="preserve">, cu </w:t>
      </w:r>
      <w:r>
        <w:rPr>
          <w:u w:val="single"/>
          <w:lang w:val="it-IT"/>
        </w:rPr>
        <w:t>laba piciorului</w:t>
      </w:r>
      <w:r>
        <w:rPr>
          <w:lang w:val="it-IT"/>
        </w:rPr>
        <w:t xml:space="preserve"> sau cu orice parte a piciorului de la genunchi in jos, in spatiul de poarta, mingea care sta sau se rostogoleste pe sol in directia campului de joc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5.12 </w:t>
      </w:r>
      <w:r>
        <w:rPr>
          <w:u w:val="single"/>
          <w:lang w:val="it-IT"/>
        </w:rPr>
        <w:t>Sa depaseasca linia de limitare a portarului</w:t>
      </w:r>
      <w:r>
        <w:rPr>
          <w:lang w:val="it-IT"/>
        </w:rPr>
        <w:t xml:space="preserve"> (linia de la 4 metri) sau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prelungirea ei imaginara, in ambele parti, inainte ca mingea sa paraseasca mana adversarului care executa aruncarea de la 7 metri (14.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Atata timp cat portarul tine un picior pe sol, pe sau in spatele liniei de limitare (linia de 4 metri), are voie sa depaseasca, in aer, linia, cu celalalt picior sau cu orice parte a corpulu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6.  Spatiul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1</w:t>
        <w:tab/>
      </w:r>
      <w:r>
        <w:rPr>
          <w:lang w:val="it-IT"/>
        </w:rPr>
        <w:t xml:space="preserve">In spatiul de poarta are dreptul sa intre numai </w:t>
      </w:r>
      <w:r>
        <w:rPr>
          <w:u w:val="single"/>
          <w:lang w:val="it-IT"/>
        </w:rPr>
        <w:t>portarul</w:t>
      </w:r>
      <w:r>
        <w:rPr>
          <w:lang w:val="it-IT"/>
        </w:rPr>
        <w:t xml:space="preserve"> (vezi, totusi, 6: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Se considera ca un jucator a patruns in spatiul de poarta, atunci cand atinge spatiul de poarta, inclusiv linia spatiului de poarta, cu orice parte a corp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2</w:t>
        <w:tab/>
      </w:r>
      <w:r>
        <w:rPr>
          <w:lang w:val="it-IT"/>
        </w:rPr>
        <w:t xml:space="preserve">Daca un </w:t>
      </w:r>
      <w:r>
        <w:rPr>
          <w:u w:val="single"/>
          <w:lang w:val="it-IT"/>
        </w:rPr>
        <w:t>jucator de camp</w:t>
      </w:r>
      <w:r>
        <w:rPr>
          <w:lang w:val="it-IT"/>
        </w:rPr>
        <w:t xml:space="preserve"> patrunde in spatiul de poarta, deciziile vor f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r>
      <w:r>
        <w:rPr>
          <w:b/>
          <w:bCs/>
          <w:lang w:val="it-IT"/>
        </w:rPr>
        <w:tab/>
      </w:r>
      <w:r>
        <w:rPr>
          <w:lang w:val="it-IT"/>
        </w:rPr>
        <w:t>aruncare libera, cand un jucator de camp aflat in posesia mingii intra in spatiul de poarta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aruncare libera, cand un jucator de camp intra in spatiul de poarta fara minge dar isi creaza un avantaj prin aceasta (13.1a-b; vezi, totusi, 6.2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aruncare de la 7 metri, cand un aparator, intra in spatiul de poarta si astfel impiedica o sansa clara de gol (14.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3</w:t>
        <w:tab/>
      </w:r>
      <w:r>
        <w:rPr>
          <w:lang w:val="it-IT"/>
        </w:rPr>
        <w:t xml:space="preserve">Patrunderea in spatiul de poarta </w:t>
      </w:r>
      <w:r>
        <w:rPr>
          <w:u w:val="single"/>
          <w:lang w:val="it-IT"/>
        </w:rPr>
        <w:t>nu se sanctioneaza</w:t>
      </w:r>
      <w:r>
        <w:rPr>
          <w:lang w:val="it-IT"/>
        </w:rPr>
        <w:t xml:space="preserve"> can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un jucator intra in spatiul de poarta dupa ce a jucat mingea atata timp cat acest lucru nu creaza un dezavantaj pentru adversa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un jucator intra in spatiul de poarta  fara minge si nu castiga un avantaj din aceas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un jucator aflat in aparare intra in spatiul de poarta in timpul, sau dupa o incercare de aparare fara a cauza un dezavantaj pentru adversa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4</w:t>
        <w:tab/>
      </w:r>
      <w:r>
        <w:rPr>
          <w:lang w:val="it-IT"/>
        </w:rPr>
        <w:t xml:space="preserve">In spatiul de poarta </w:t>
      </w:r>
      <w:r>
        <w:rPr>
          <w:u w:val="single"/>
          <w:lang w:val="it-IT"/>
        </w:rPr>
        <w:t>mingea apartine portarului</w:t>
      </w:r>
      <w:r>
        <w:rPr>
          <w:lang w:val="it-IT"/>
        </w:rPr>
        <w:t>. Un jucator de camp nu are voie sa atinga mingea atunci cand aceasta sta sau se rostogoleste pe sol, in spatiul de poarta, sau cand este tinuta de portar (13.1a-b). Se permite, totusi, ca mingea sa fie jucata atunci cand aceasta este in aer deasupra spatiului de poarta, cu exceptia executarii aruncarii de la poarta (12.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5</w:t>
        <w:tab/>
      </w:r>
      <w:r>
        <w:rPr>
          <w:lang w:val="it-IT"/>
        </w:rPr>
        <w:t xml:space="preserve">Portarul trebuie </w:t>
      </w:r>
      <w:r>
        <w:rPr>
          <w:u w:val="single"/>
          <w:lang w:val="it-IT"/>
        </w:rPr>
        <w:t>sa repuna mingea in joc</w:t>
      </w:r>
      <w:r>
        <w:rPr>
          <w:lang w:val="it-IT"/>
        </w:rPr>
        <w:t>, printr-o aruncare de portar (Regula 12), atunci cand aceasta se opreste in spatiul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6</w:t>
        <w:tab/>
      </w:r>
      <w:r>
        <w:rPr>
          <w:u w:val="single"/>
          <w:lang w:val="it-IT"/>
        </w:rPr>
        <w:t>Jocul continua</w:t>
      </w:r>
      <w:r>
        <w:rPr>
          <w:lang w:val="it-IT"/>
        </w:rPr>
        <w:t xml:space="preserve"> (prin aruncare de la poarta, conform regulii 6.5) daca un jucator al echipei aflate in aparare </w:t>
      </w:r>
      <w:r>
        <w:rPr>
          <w:u w:val="single"/>
          <w:lang w:val="it-IT"/>
        </w:rPr>
        <w:t>atinge</w:t>
      </w:r>
      <w:r>
        <w:rPr>
          <w:lang w:val="it-IT"/>
        </w:rPr>
        <w:t xml:space="preserve"> mingea in timpul actiunii de aparare si mingea este prinsa de portar sau se opreste in spatiul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7</w:t>
        <w:tab/>
      </w:r>
      <w:r>
        <w:rPr>
          <w:lang w:val="it-IT"/>
        </w:rPr>
        <w:t xml:space="preserve">Daca un jucator </w:t>
      </w:r>
      <w:r>
        <w:rPr>
          <w:u w:val="single"/>
          <w:lang w:val="it-IT"/>
        </w:rPr>
        <w:t>joaca mingea spre propriul spatiu de poarta</w:t>
      </w:r>
      <w:r>
        <w:rPr>
          <w:lang w:val="it-IT"/>
        </w:rPr>
        <w:t>, deciziile vor fi dupa cum urmeaz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gol, daca mingea intra in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aruncare libera, daca mingea se opreste in spatiul de poarta, sau daca portarul atinge mingea si aceasta nu intra in poarta (13.1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aruncare de la margine, daca mingea trece peste linia de poarta, in afara portii (11.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jocul continua, daca mingea traverseaza spatiul de poarta si ajunge inapoi in campul de joc, fara a fi atinsa de port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6.8</w:t>
        <w:tab/>
      </w:r>
      <w:r>
        <w:rPr>
          <w:lang w:val="it-IT"/>
        </w:rPr>
        <w:t>O minge care revine din spatiul de poarta in campul de joc, ramane in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Regula 7.  Jucarea mingii, Jocul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5"/>
        <w:rPr>
          <w:b/>
          <w:b/>
          <w:bCs/>
          <w:sz w:val="20"/>
          <w:szCs w:val="20"/>
          <w:lang w:val="es-ES"/>
        </w:rPr>
      </w:pPr>
      <w:r>
        <w:rPr>
          <w:b/>
          <w:bCs/>
          <w:sz w:val="20"/>
          <w:szCs w:val="20"/>
          <w:u w:val="single"/>
          <w:lang w:val="es-ES"/>
        </w:rPr>
        <w:t>Jucarea ming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i/>
          <w:iCs/>
          <w:lang w:val="it-IT"/>
        </w:rPr>
        <w:t>Se permite</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b/>
          <w:bCs/>
          <w:lang w:val="it-IT"/>
        </w:rPr>
        <w:t>7.1</w:t>
        <w:tab/>
      </w:r>
      <w:r>
        <w:rPr>
          <w:lang w:val="it-IT"/>
        </w:rPr>
        <w:t xml:space="preserve">Aruncarea, prinderea, oprirea, impingerea sau lovirea mingii, prin folosirea </w:t>
      </w:r>
      <w:r>
        <w:rPr>
          <w:u w:val="single"/>
          <w:lang w:val="it-IT"/>
        </w:rPr>
        <w:t>mainilor</w:t>
      </w:r>
      <w:r>
        <w:rPr>
          <w:lang w:val="it-IT"/>
        </w:rPr>
        <w:t xml:space="preserve"> (deschise sau inchise), </w:t>
      </w:r>
      <w:r>
        <w:rPr>
          <w:u w:val="single"/>
          <w:lang w:val="it-IT"/>
        </w:rPr>
        <w:t>bratelor, capului, toracelui, coapselor si genunch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2</w:t>
        <w:tab/>
      </w:r>
      <w:r>
        <w:rPr>
          <w:u w:val="single"/>
          <w:lang w:val="it-IT"/>
        </w:rPr>
        <w:t>Tinerea mingii</w:t>
      </w:r>
      <w:r>
        <w:rPr>
          <w:lang w:val="it-IT"/>
        </w:rPr>
        <w:t xml:space="preserve"> pentru maximum </w:t>
      </w:r>
      <w:r>
        <w:rPr>
          <w:u w:val="single"/>
          <w:lang w:val="it-IT"/>
        </w:rPr>
        <w:t>3 secunde</w:t>
      </w:r>
      <w:r>
        <w:rPr>
          <w:lang w:val="it-IT"/>
        </w:rPr>
        <w:t>, chiar cand jucatorul este intins pe sol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3</w:t>
        <w:tab/>
      </w:r>
      <w:r>
        <w:rPr>
          <w:lang w:val="it-IT"/>
        </w:rPr>
        <w:t xml:space="preserve">Sa se faca maximum </w:t>
      </w:r>
      <w:r>
        <w:rPr>
          <w:u w:val="single"/>
          <w:lang w:val="it-IT"/>
        </w:rPr>
        <w:t>3 pasi</w:t>
      </w:r>
      <w:r>
        <w:rPr>
          <w:lang w:val="it-IT"/>
        </w:rPr>
        <w:t xml:space="preserve"> cu mingea (13.1a); un pas se considera facut can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un jucator care sta cu ambele picioare pe sol, ridica un picior si-l pune inapoi pe sol, sau misca un picior dintr-un loc in al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un jucator atinge solul numai cu un picior, prinde mingea si atinge solul cu celalalt pici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un jucator, dupa o saritura, atinge solul numai cu un picior, apoi sare pe acelasi picior sau atinge solul cu celalalt pici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un jucator, dupa un salt, atinge solul simultan cu ambele picioare, si apoi ridica un picior si-l pune inapoi pe sol sau misca un picior dintr-un loc in al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Se considera ca s-a facut un singur pas, daca un picior este mutat dintr-un loc in altul, iar celalalt picior este adus langa primul pici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4</w:t>
        <w:tab/>
      </w:r>
      <w:r>
        <w:rPr>
          <w:lang w:val="it-IT"/>
        </w:rPr>
        <w:t>In timp ce se sta pe loc sau se alearg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tab/>
      </w:r>
      <w:r>
        <w:rPr>
          <w:u w:val="single"/>
          <w:lang w:val="it-IT"/>
        </w:rPr>
        <w:t>sa bata</w:t>
      </w:r>
      <w:r>
        <w:rPr>
          <w:lang w:val="it-IT"/>
        </w:rPr>
        <w:t xml:space="preserve"> mingea odata si sa o prinda din nou cu o mana sau cu amandou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sa bata mingea repetat cu o mana (dribling), sau sa o rostogoleasca repetat pe podea cu o mana si apoi sa o prinda sau sa o ridice cu o mana sau cu amandou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Imediat ce mingea a fost jucata astfel si este tinuta intr-o mana sau cu amandoua aceasta trebuie jucata in timp de maximum 3 secunde sau dupa nu mai mult de 3 pasi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Driblingul se considera inceput cand jucatorul atinge mingea cu orice parte a corpului si o dirijeaza spre pod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Dupa ce mingea atinge un alt jucator sau poarta, jucatorul are voie s-o atinga sau s-o dribleze si s-o prinda din no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5</w:t>
        <w:tab/>
      </w:r>
      <w:r>
        <w:rPr>
          <w:lang w:val="it-IT"/>
        </w:rPr>
        <w:t xml:space="preserve">Sa se </w:t>
      </w:r>
      <w:r>
        <w:rPr>
          <w:u w:val="single"/>
          <w:lang w:val="it-IT"/>
        </w:rPr>
        <w:t>treaca</w:t>
      </w:r>
      <w:r>
        <w:rPr>
          <w:lang w:val="it-IT"/>
        </w:rPr>
        <w:t xml:space="preserve"> mingea dintr-o mana in cealalta</w:t>
      </w:r>
      <w:r>
        <w:rPr>
          <w:b/>
          <w:bCs/>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6</w:t>
        <w:tab/>
      </w:r>
      <w:r>
        <w:rPr>
          <w:lang w:val="it-IT"/>
        </w:rPr>
        <w:t xml:space="preserve">Sa joace mingea in </w:t>
      </w:r>
      <w:r>
        <w:rPr>
          <w:u w:val="single"/>
          <w:lang w:val="it-IT"/>
        </w:rPr>
        <w:t>genunchi, asezat sau intins</w:t>
      </w:r>
      <w:r>
        <w:rPr>
          <w:lang w:val="it-IT"/>
        </w:rPr>
        <w:t xml:space="preserve"> pe pod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i/>
          <w:iCs/>
          <w:lang w:val="it-IT"/>
        </w:rPr>
        <w:t xml:space="preserve">Nu se permite </w:t>
      </w:r>
      <w:r>
        <w:rPr>
          <w:lang w:val="it-IT"/>
        </w:rPr>
        <w:t>sa s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7</w:t>
        <w:tab/>
      </w:r>
      <w:r>
        <w:rPr>
          <w:u w:val="single"/>
          <w:lang w:val="it-IT"/>
        </w:rPr>
        <w:t>atinga mingea mai mult decat o singura data</w:t>
      </w:r>
      <w:r>
        <w:rPr>
          <w:lang w:val="it-IT"/>
        </w:rPr>
        <w:t>, daca aceasta nu a atins intre timp podeaua, alt jucator, sau poarta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Greseala de prindere nu este penaliz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Greseala de prindere inseamna ca jucatorul nu poate avea mingea sub control in timp ce incearca sa o opreasca sau sa o prind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Daca mingea a fost deja sub control, jucatorul nu poate sa o atinga mai mult decat o data dupa ce a lovit-o sau a driblat-o.</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8</w:t>
        <w:tab/>
      </w:r>
      <w:r>
        <w:rPr>
          <w:lang w:val="it-IT"/>
        </w:rPr>
        <w:t xml:space="preserve">atinga mingea cu orice </w:t>
      </w:r>
      <w:r>
        <w:rPr>
          <w:u w:val="single"/>
          <w:lang w:val="it-IT"/>
        </w:rPr>
        <w:t>parte a piciorului</w:t>
      </w:r>
      <w:r>
        <w:rPr>
          <w:lang w:val="it-IT"/>
        </w:rPr>
        <w:t xml:space="preserve"> de la genunchi in jos, cu exceptia cazului cand mingea a fost aruncata in jucator de catre un adversar (13.1a-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9</w:t>
        <w:tab/>
      </w:r>
      <w:r>
        <w:rPr>
          <w:lang w:val="it-IT"/>
        </w:rPr>
        <w:t xml:space="preserve">Jocul continua daca </w:t>
      </w:r>
      <w:r>
        <w:rPr>
          <w:u w:val="single"/>
          <w:lang w:val="it-IT"/>
        </w:rPr>
        <w:t>mingea atinge arbitrul</w:t>
      </w:r>
      <w:r>
        <w:rPr>
          <w:lang w:val="it-IT"/>
        </w:rPr>
        <w:t xml:space="preserve"> pe terenul de joc.</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7"/>
        <w:rPr>
          <w:b/>
          <w:b/>
          <w:bCs/>
          <w:sz w:val="20"/>
          <w:szCs w:val="20"/>
          <w:lang w:val="it-IT"/>
        </w:rPr>
      </w:pPr>
      <w:r>
        <w:rPr>
          <w:b/>
          <w:bCs/>
          <w:sz w:val="20"/>
          <w:szCs w:val="20"/>
          <w:u w:val="single"/>
          <w:lang w:val="it-IT"/>
        </w:rPr>
        <w:t>Jocul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10</w:t>
        <w:tab/>
      </w:r>
      <w:r>
        <w:rPr>
          <w:lang w:val="it-IT"/>
        </w:rPr>
        <w:t xml:space="preserve">Nu este permis sa se tina mingea in posesia echipei </w:t>
      </w:r>
      <w:r>
        <w:rPr>
          <w:u w:val="single"/>
          <w:lang w:val="it-IT"/>
        </w:rPr>
        <w:t>fara</w:t>
      </w:r>
      <w:r>
        <w:rPr>
          <w:lang w:val="it-IT"/>
        </w:rPr>
        <w:t xml:space="preserve"> a efectua o </w:t>
      </w:r>
      <w:r>
        <w:rPr>
          <w:u w:val="single"/>
          <w:lang w:val="it-IT"/>
        </w:rPr>
        <w:t>actiune evidenta de a ataca sau a suta la poarta</w:t>
      </w:r>
      <w:r>
        <w:rPr>
          <w:lang w:val="it-IT"/>
        </w:rPr>
        <w:t xml:space="preserve"> (vezi Explicatia No. 4).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cest lucru este considerat joc pasiv, si este penalizat cu aruncare libera impotriva echipei in posesia mingii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runcarea libera se executa din locul in care s-a aflat mingea cand jocul a fost intrerup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7.11</w:t>
        <w:tab/>
      </w:r>
      <w:r>
        <w:rPr>
          <w:lang w:val="it-IT"/>
        </w:rPr>
        <w:t>Cand se recunoaste o posibila tendinta de joc pasiv, trebuie aratat semnalul de preavertizare (Semnalizarea Nr. 18). Acest lucru da posibilitatea echipei aflata in posesia mingii sa schimbe modul de atac, pentru a evita pierderea posesiei mingii. Daca modul de atac nu se schimba dupa semnalul de presemnalizare, sau nu se arunca la poarta, atunci se dicteaza aruncare libera impotriva echipei aflate in posesia mingii (vezi Explicatia Nr. 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anumite situatii arbitrul poate acorda aruncare libera impotriva echipei aflate in posesia mingii fara nici o presemnalizare, de exemplu cand un jucator intentionat nu foloseste o sansa clara de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8.  Faulturile si Comportarea nesportiv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i/>
          <w:iCs/>
          <w:lang w:val="it-IT"/>
        </w:rPr>
        <w:t xml:space="preserve">Se permite </w:t>
      </w:r>
      <w:r>
        <w:rPr>
          <w:lang w:val="it-IT"/>
        </w:rPr>
        <w:t>sa s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1</w:t>
        <w:tab/>
      </w:r>
      <w:r>
        <w:rPr>
          <w:lang w:val="it-IT"/>
        </w:rPr>
        <w:t>a)</w:t>
        <w:tab/>
        <w:t>foloseasca brate sau mainile pentru a bloca sau a castiga posesia ming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foloseasca mana (palma) deschisa, din orice directie, pentru a indeparta mingea de advers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foloseasca corpul pentru a bloca un adversar, chiar daca nu este in posesia ming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aiba contact corporal cu un adversar, cand il intampina, cu bratele indoite,si sa mentina acest contact pentru a controla si urmari adversar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i/>
          <w:iCs/>
          <w:lang w:val="it-IT"/>
        </w:rPr>
        <w:t xml:space="preserve">Nu se permite </w:t>
      </w:r>
      <w:r>
        <w:rPr>
          <w:lang w:val="it-IT"/>
        </w:rPr>
        <w:t>sa s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2</w:t>
        <w:tab/>
      </w:r>
      <w:r>
        <w:rPr>
          <w:lang w:val="it-IT"/>
        </w:rPr>
        <w:t>a)</w:t>
        <w:tab/>
        <w:t>smulga sau sa se loveasca mingea care se gaseste in mainile unui advers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blocheze sau sa impinga un adversar cu bratele, mainile sau picioare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impiedice, tina, impinga, fuga sau sa sara intr-un advers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impiedice, retina sau sa se puna in pericol un adversar (cu sau fara minge) prin abatere de la regulame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3</w:t>
        <w:tab/>
      </w:r>
      <w:r>
        <w:rPr>
          <w:lang w:val="it-IT"/>
        </w:rPr>
        <w:t xml:space="preserve">Nerespectarea regulii 8.2, </w:t>
      </w:r>
      <w:r>
        <w:rPr>
          <w:u w:val="single"/>
          <w:lang w:val="it-IT"/>
        </w:rPr>
        <w:t>atunci cand actiunea este, in principal sau exclusiv, indreptata impotriva adversarului si nu a mingii,</w:t>
      </w:r>
      <w:r>
        <w:rPr>
          <w:lang w:val="it-IT"/>
        </w:rPr>
        <w:t xml:space="preserve"> </w:t>
      </w:r>
      <w:r>
        <w:rPr>
          <w:u w:val="single"/>
          <w:lang w:val="it-IT"/>
        </w:rPr>
        <w:t>trebuie sanctionata progresiv</w:t>
      </w:r>
      <w:r>
        <w:rPr>
          <w:lang w:val="it-IT"/>
        </w:rPr>
        <w:t>. Sanctionarea progresiva inseamna ca nu este suficient sa se penalizeze o greseala particulara singura, cu o aruncare libera sau cu aruncare de la 7 metri, deoarece greseala depaseste tipul de abatere care apare normal in lupta pentru ming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Fiecare abatere care indeplineste definitia pentru sanctionarea progresiva necesita o sanctiune personala, incepand cu avertisment (16.1b), si cu tendinta de crestere spre sanctiuni mai severe (16.3b,si 16.6g).</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vertismentele si eliminarile date pentru alte abateri trebuie luate in considerare pentru progresivita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4</w:t>
        <w:tab/>
      </w:r>
      <w:r>
        <w:rPr>
          <w:lang w:val="it-IT"/>
        </w:rPr>
        <w:t xml:space="preserve">Manifestarile fizice sau verbale care sunt incompatibile cu spiritul sportiv sunt considerate ca fiind </w:t>
      </w:r>
      <w:r>
        <w:rPr>
          <w:u w:val="single"/>
          <w:lang w:val="it-IT"/>
        </w:rPr>
        <w:t>comportari nesportive</w:t>
      </w:r>
      <w:r>
        <w:rPr>
          <w:lang w:val="it-IT"/>
        </w:rPr>
        <w:t xml:space="preserve">. </w:t>
      </w:r>
      <w:r>
        <w:rPr>
          <w:lang w:val="es-ES"/>
        </w:rPr>
        <w:t>(De exemplu, vezi Explicatia Nr.5). Aceasta se aplica atat jucatorilor cat si oficialilor pe sau in afara terenului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 xml:space="preserve">Sanctionarea progresiva se aplica deasemenea in caz de comportare nesportiva (16.1d, 16.3c-d si 6.6b, g, h).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5</w:t>
        <w:tab/>
      </w:r>
      <w:r>
        <w:rPr>
          <w:lang w:val="it-IT"/>
        </w:rPr>
        <w:t>Un jucator care pune in pericol sanatatea unui adversar atunci cand il ataca</w:t>
      </w:r>
      <w:r>
        <w:rPr>
          <w:b/>
          <w:bCs/>
          <w:lang w:val="it-IT"/>
        </w:rPr>
        <w:t>,</w:t>
      </w:r>
      <w:r>
        <w:rPr>
          <w:lang w:val="it-IT"/>
        </w:rPr>
        <w:t xml:space="preserve"> va fi descalificat (16.6c), in mod special dac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ab/>
      </w:r>
      <w:r>
        <w:rPr>
          <w:lang w:val="it-IT"/>
        </w:rPr>
        <w:t>a)</w:t>
        <w:tab/>
        <w:t>loveste sau trage inapoi, din lateral sau din spate, bratul de aruncare al jucatorului care este in curs de a suta sau a pasa ming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face orice actiune din care rezulta lovirea adversarului la cap sau la g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intentionat loveste corpul unui adversar cu piciorul sau genunchiul sau in orice alt mod; aceasta include si piedic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impinge un adversar care alearga sau sare, sau il ataca in asa fel incat adversarul isi pierde controlul corporal; aceasta se aplica si cand portarul isi paraseste spatiul de poarta in timpul unui contraatac al adversa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w:t>
        <w:tab/>
        <w:t xml:space="preserve">loveste un aparator in cap executand o aruncare libera direct la poarta, daca aparatorul nu s-a miscat; sau similar, loveste portarul in cap la o aruncare </w:t>
        <w:tab/>
        <w:t>de la 7 metrii, daca portarul nu s-a misc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6</w:t>
        <w:tab/>
      </w:r>
      <w:r>
        <w:rPr>
          <w:u w:val="single"/>
          <w:lang w:val="it-IT"/>
        </w:rPr>
        <w:t xml:space="preserve">Comportarea nesportiva </w:t>
      </w:r>
      <w:r>
        <w:rPr>
          <w:i/>
          <w:iCs/>
          <w:u w:val="single"/>
          <w:lang w:val="it-IT"/>
        </w:rPr>
        <w:t>(grava)</w:t>
      </w:r>
      <w:r>
        <w:rPr>
          <w:u w:val="single"/>
          <w:lang w:val="it-IT"/>
        </w:rPr>
        <w:t xml:space="preserve"> grosolana</w:t>
      </w:r>
      <w:r>
        <w:rPr>
          <w:lang w:val="it-IT"/>
        </w:rPr>
        <w:t xml:space="preserve"> a unui jucator sau oficial, pe sau in afara terenului de joc, (vezi Explicatia Nr. 6), va fi sanctionata cu descalificare (16.6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7</w:t>
        <w:tab/>
      </w:r>
      <w:r>
        <w:rPr>
          <w:lang w:val="it-IT"/>
        </w:rPr>
        <w:t xml:space="preserve">Un jucator vinovat de </w:t>
      </w:r>
      <w:r>
        <w:rPr>
          <w:u w:val="single"/>
          <w:lang w:val="it-IT"/>
        </w:rPr>
        <w:t>“violenta”</w:t>
      </w:r>
      <w:r>
        <w:rPr>
          <w:lang w:val="it-IT"/>
        </w:rPr>
        <w:t xml:space="preserve"> in timpul timpului de joc va fi eliminat definitiv (16.9-11). Violenta in afara timpului de joc determina descalificarea (16.6e; 16.13b,d). Un oficial vinovat de violenta va fi descalificat (16.6f).</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it-IT"/>
        </w:rPr>
        <w:t xml:space="preserve">Violenta este, in spiritul acestei reguli, definita ca un </w:t>
      </w:r>
      <w:r>
        <w:rPr>
          <w:szCs w:val="20"/>
          <w:u w:val="single"/>
          <w:lang w:val="it-IT"/>
        </w:rPr>
        <w:t>atac in forta si deliberat</w:t>
      </w:r>
      <w:r>
        <w:rPr>
          <w:szCs w:val="20"/>
          <w:lang w:val="it-IT"/>
        </w:rPr>
        <w:t xml:space="preserve"> impotriva corpului unei alte persoane (jucator, arbitru, cronometror / scorer, oficiali de echipa, delegat, spectator etc.)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Cu alte cuvinte, nu este o actiune simpla, reflexa sau un rezultat al unor procedee neglijente si excesive. Scuiparea unei alte persoane este in mod specific considerata ca violen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8</w:t>
        <w:tab/>
      </w:r>
      <w:r>
        <w:rPr>
          <w:u w:val="single"/>
          <w:lang w:val="it-IT"/>
        </w:rPr>
        <w:t>Incalcarea regulilor 8.2-7</w:t>
      </w:r>
      <w:r>
        <w:rPr>
          <w:lang w:val="it-IT"/>
        </w:rPr>
        <w:t xml:space="preserve"> determina o </w:t>
      </w:r>
      <w:r>
        <w:rPr>
          <w:u w:val="single"/>
          <w:lang w:val="it-IT"/>
        </w:rPr>
        <w:t>aruncare de la 7 metri</w:t>
      </w:r>
      <w:r>
        <w:rPr>
          <w:lang w:val="it-IT"/>
        </w:rPr>
        <w:t xml:space="preserve"> pentru adversari (Regula 14.1), daca incalcarea a produs, direct sau indirect, intreruperea unei sanse clare de gol pentru adversa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In celelalte cazuri incalcarea determina o </w:t>
      </w:r>
      <w:r>
        <w:rPr>
          <w:u w:val="single"/>
          <w:lang w:val="it-IT"/>
        </w:rPr>
        <w:t>aruncare libera</w:t>
      </w:r>
      <w:r>
        <w:rPr>
          <w:lang w:val="it-IT"/>
        </w:rPr>
        <w:t xml:space="preserve"> pentru adversari (vezi Regulile 13.1a-b, dar vezi si 13.2 si 13.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9.  Marcarea unui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9.1</w:t>
        <w:tab/>
      </w:r>
      <w:r>
        <w:rPr>
          <w:u w:val="single"/>
          <w:lang w:val="it-IT"/>
        </w:rPr>
        <w:t>Un gol este marcat</w:t>
      </w:r>
      <w:r>
        <w:rPr>
          <w:lang w:val="it-IT"/>
        </w:rPr>
        <w:t xml:space="preserve"> cand intreaga circumferinta a mingii a trecut intreaga latime a liniei de poarta (vezi Figura 4), daca nu s-a produs nici o abatere de catre aruncator sau coechipieri inainte sau in timpul aruncarii. Arbitrul de poarta confirma cu 2 semnale scurte din fluier si cu Semnalizarea Nr. 12 ca golul a fost marc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Un gol trebuie acordat chiar daca s-a produs o abatere de la regulament de catre aparatori, dar totusi mingea intra in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Un gol nu poate fi acordat, daca unul dintre arbitrii sau cronometrorul a intrerupt jocul inainte ca mingea sa intre in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Un gol trebuie acordat adversarilor daca un jucator inscrie un gol in proprie poarta, in afara cazului in care un portar executa aruncarea de la poarta (12.2, paragraful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Un gol va fi acordat, daca mingea va fi impiedicata sa intre in poarta de cineva sau ceva care nu participa la joc (spectatori etc.), si arbitrii sunt convinsi ca mingea, fara interventia respectiva, ar fi intrat in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9.2</w:t>
        <w:tab/>
      </w:r>
      <w:r>
        <w:rPr>
          <w:lang w:val="it-IT"/>
        </w:rPr>
        <w:t xml:space="preserve">Un gol acordat </w:t>
      </w:r>
      <w:r>
        <w:rPr>
          <w:u w:val="single"/>
          <w:lang w:val="it-IT"/>
        </w:rPr>
        <w:t>nu mai poate fi anulat</w:t>
      </w:r>
      <w:r>
        <w:rPr>
          <w:lang w:val="it-IT"/>
        </w:rPr>
        <w:t xml:space="preserve"> dupa </w:t>
      </w:r>
      <w:r>
        <w:rPr>
          <w:u w:val="single"/>
          <w:lang w:val="it-IT"/>
        </w:rPr>
        <w:t xml:space="preserve">fluierul </w:t>
      </w:r>
      <w:r>
        <w:rPr>
          <w:lang w:val="it-IT"/>
        </w:rPr>
        <w:t>pentru executarea aruncarii de incepere, dupa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rbitrii trebuie sa arate clar (fara aruncare de incepere) ca ei au acordat golul, daca semnalul de sfarsit al unei reprize suna imediat ce golul a fost inscris si inainte ca aruncarea de incepere sa poata fi execut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Un gol trebuie trecut pe tabela de marcaj imediat ce a fost acordat de arbit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9.3</w:t>
        <w:tab/>
      </w:r>
      <w:r>
        <w:rPr>
          <w:lang w:val="it-IT"/>
        </w:rPr>
        <w:t xml:space="preserve">Echipa care a marcat mai multe goluri decat adversarul este castigatoare. </w:t>
      </w:r>
      <w:r>
        <w:rPr>
          <w:lang w:val="es-ES"/>
        </w:rPr>
        <w:t>Un joc este egal daca amandoua echipele au marcat acelasi numar de goluri sau nu s-au marcat goluri deloc (vezi Regula 2.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n-GB"/>
        </w:rPr>
        <w:t xml:space="preserve">Figura 4: </w:t>
      </w:r>
      <w:r>
        <w:rPr>
          <w:lang w:val="en-GB"/>
        </w:rPr>
        <w:t>Marcarea unui gol</w:t>
      </w:r>
    </w:p>
    <w:p>
      <w:pPr>
        <w:pStyle w:val="Normal"/>
        <w:rPr>
          <w:lang w:val="en-GB"/>
        </w:rPr>
      </w:pPr>
      <w:r>
        <w:rPr>
          <w:lang w:val="en-GB"/>
        </w:rPr>
        <w:drawing>
          <wp:inline distT="0" distB="0" distL="0" distR="0">
            <wp:extent cx="137922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9220" cy="1972310"/>
                    </a:xfrm>
                    <a:prstGeom prst="rect">
                      <a:avLst/>
                    </a:prstGeom>
                    <a:ln w="9525">
                      <a:solidFill>
                        <a:srgbClr val="000000"/>
                      </a:solidFill>
                    </a:ln>
                  </pic:spPr>
                </pic:pic>
              </a:graphicData>
            </a:graphic>
          </wp:inline>
        </w:drawing>
      </w:r>
    </w:p>
    <w:p>
      <w:pPr>
        <w:pStyle w:val="Normal"/>
        <w:rPr>
          <w:lang w:val="en-GB"/>
        </w:rPr>
      </w:pPr>
      <w:r>
        <w:rPr>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n-GB"/>
        </w:rPr>
      </w:pPr>
      <w:r>
        <w:rPr>
          <w:b/>
          <w:bCs/>
          <w:u w:val="single"/>
          <w:lang w:val="en-GB"/>
        </w:rPr>
        <w:t>Regula 10.  Aruncarea de incep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n-GB"/>
        </w:rPr>
      </w:pPr>
      <w:r>
        <w:rPr>
          <w:b/>
          <w:bCs/>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b/>
          <w:bCs/>
          <w:lang w:val="en-GB"/>
        </w:rPr>
        <w:t>10.1</w:t>
        <w:tab/>
      </w:r>
      <w:r>
        <w:rPr>
          <w:lang w:val="en-GB"/>
        </w:rPr>
        <w:t xml:space="preserve">La inceputul jocului, </w:t>
      </w:r>
      <w:r>
        <w:rPr>
          <w:u w:val="single"/>
          <w:lang w:val="en-GB"/>
        </w:rPr>
        <w:t>aruncarea de incepere</w:t>
      </w:r>
      <w:r>
        <w:rPr>
          <w:lang w:val="en-GB"/>
        </w:rPr>
        <w:t xml:space="preserve"> a jocului se executa de catre echipa care a castigat la </w:t>
      </w:r>
      <w:r>
        <w:rPr>
          <w:u w:val="single"/>
          <w:lang w:val="en-GB"/>
        </w:rPr>
        <w:t>aruncarea monedei</w:t>
      </w:r>
      <w:r>
        <w:rPr>
          <w:lang w:val="en-GB"/>
        </w:rPr>
        <w:t xml:space="preserve"> si a ales sa aibe mingea in posesie. Adversarii au atunci dreptul sa-si aleaga </w:t>
      </w:r>
      <w:r>
        <w:rPr>
          <w:u w:val="single"/>
          <w:lang w:val="en-GB"/>
        </w:rPr>
        <w:t>teren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ab/>
        <w:t>Alternativ, daca echipa care a castigat la aruncarea monedei alege terenul, atunci adversarii executa aruncarea de incep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ab/>
      </w:r>
      <w:r>
        <w:rPr>
          <w:lang w:val="it-IT"/>
        </w:rPr>
        <w:t xml:space="preserve">Echipele </w:t>
      </w:r>
      <w:r>
        <w:rPr>
          <w:u w:val="single"/>
          <w:lang w:val="it-IT"/>
        </w:rPr>
        <w:t>schimba terenurile</w:t>
      </w:r>
      <w:r>
        <w:rPr>
          <w:lang w:val="it-IT"/>
        </w:rPr>
        <w:t xml:space="preserve"> in a doua repriza. Aruncarea de incepere in cea de-a doua repriza va fi executata de catre echipa care nu a executat aceasta aruncare in prima repriz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Pentru fiecare dintre prelungiri se procedeaza din nou la alegeri (aruncarea monedei) si toate cele mentionate la Regula 10.1 se aplica si pentru prelungi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0.2</w:t>
        <w:tab/>
      </w:r>
      <w:r>
        <w:rPr>
          <w:lang w:val="it-IT"/>
        </w:rPr>
        <w:t xml:space="preserve">Dupa inscrierea </w:t>
      </w:r>
      <w:r>
        <w:rPr>
          <w:u w:val="single"/>
          <w:lang w:val="it-IT"/>
        </w:rPr>
        <w:t>unui gol</w:t>
      </w:r>
      <w:r>
        <w:rPr>
          <w:lang w:val="it-IT"/>
        </w:rPr>
        <w:t xml:space="preserve">, jocul se reia cu o </w:t>
      </w:r>
      <w:r>
        <w:rPr>
          <w:u w:val="single"/>
          <w:lang w:val="it-IT"/>
        </w:rPr>
        <w:t>aruncare de incepere</w:t>
      </w:r>
      <w:r>
        <w:rPr>
          <w:lang w:val="it-IT"/>
        </w:rPr>
        <w:t xml:space="preserve"> executata de catre echipa care a primit golul (vezi, totusi, Regula 9.2, paragraful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0.3</w:t>
        <w:tab/>
      </w:r>
      <w:r>
        <w:rPr>
          <w:lang w:val="it-IT"/>
        </w:rPr>
        <w:t xml:space="preserve">Aruncarea de incepere se executa in orice directie, </w:t>
      </w:r>
      <w:r>
        <w:rPr>
          <w:u w:val="single"/>
          <w:lang w:val="it-IT"/>
        </w:rPr>
        <w:t>de la centrul terenului</w:t>
      </w:r>
      <w:r>
        <w:rPr>
          <w:lang w:val="it-IT"/>
        </w:rPr>
        <w:t xml:space="preserve"> (cu o toleranta laterala de 1,5 metri). Aruncarea este precedata de un semnal sonor dat prin fluier, si trebuie executata in timp de 3 secunde (13.1a). Jucatorul care executa aruncarea de incepere trebuie sa stea cu un picior pe linia de centru pana cand mingea a parasit mana sa (13.1a). (Vezi totusi Explicatia Nr. 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oechipierii sai nu au voie sa treaca linia de centru inaintea semnalului fluierului (15.1, paragrafele 2 si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0.4</w:t>
        <w:tab/>
      </w:r>
      <w:r>
        <w:rPr>
          <w:lang w:val="it-IT"/>
        </w:rPr>
        <w:t xml:space="preserve">Pentru aruncarea de incepere de la </w:t>
      </w:r>
      <w:r>
        <w:rPr>
          <w:u w:val="single"/>
          <w:lang w:val="it-IT"/>
        </w:rPr>
        <w:t>inceputul fiecarei reprize</w:t>
      </w:r>
      <w:r>
        <w:rPr>
          <w:lang w:val="it-IT"/>
        </w:rPr>
        <w:t xml:space="preserve"> (inclusiv al prelungirilor), toti jucatorii trebuie sa se gaseasca in propria jumatate de teren.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ab/>
      </w:r>
      <w:r>
        <w:rPr>
          <w:lang w:val="it-IT"/>
        </w:rPr>
        <w:t xml:space="preserve">Totusi, pentru aruncarea de incepere de </w:t>
      </w:r>
      <w:r>
        <w:rPr>
          <w:u w:val="single"/>
          <w:lang w:val="it-IT"/>
        </w:rPr>
        <w:t>dupa marcarea unui gol</w:t>
      </w:r>
      <w:r>
        <w:rPr>
          <w:lang w:val="it-IT"/>
        </w:rPr>
        <w:t>, adversarii celui care executa aruncarea de incepere pot fi in ambele jumatati de teren.</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ambele cazuri, adversarii trebuie sa fie la cel putin 3 metrii de executantul aruncarii (15.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11.  Aruncarea de la margin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1.1</w:t>
        <w:tab/>
      </w:r>
      <w:r>
        <w:rPr>
          <w:lang w:val="it-IT"/>
        </w:rPr>
        <w:t>O aruncare de la margine se acorda cand mingea a trecut in totalitate linia de margine, sau cand un jucator de camp al echipei in aparare a fost ultimul care a atins mingea inainte ca aceasta sa iasa in afara terenului peste linia exterioara a propriei port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1.2</w:t>
        <w:tab/>
      </w:r>
      <w:r>
        <w:rPr>
          <w:lang w:val="it-IT"/>
        </w:rPr>
        <w:t>Aruncarea de la margine se executa fara semnalul prin fluier dat de arbitrii (vezi, totusi, 15:3b), de catre adversarii echipei al carui jucator a atins ultimul mingea, inaintea iesirii acesteia din teren.</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1.3</w:t>
        <w:tab/>
      </w:r>
      <w:r>
        <w:rPr>
          <w:lang w:val="it-IT"/>
        </w:rPr>
        <w:t>Aruncarea de la margine se executa din locul de unde mingea a traversat linia de margine sau daca mingea a iesit peste linia exterioara a portii, de la intersectia liniei de margine cu linia exterioara a portii de aceeasi par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1.4</w:t>
        <w:tab/>
      </w:r>
      <w:r>
        <w:rPr>
          <w:lang w:val="it-IT"/>
        </w:rPr>
        <w:t>Executantul trebuie sa tina piciorul pe linia de margine pana cand mingea   i-a parasit mana. Jucatorul nu are voie sa puna mingea jos pe podea si sa o ridice, sau sa bata mingea de pamant si sa o prinda tot el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1.5</w:t>
        <w:tab/>
      </w:r>
      <w:r>
        <w:rPr>
          <w:lang w:val="it-IT"/>
        </w:rPr>
        <w:t>In timpul executarii aruncarii de la margine adversarii nu se pot apropia la mai putin de 3 metrii de executa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Totusi adversarii au dreptul sa stea imediat in afara propriei linii a spatiului de poarta, chiar daca distanta dintre ei si executant este mai mica de 3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Regula 12.  Aruncarea de la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2.1</w:t>
        <w:tab/>
      </w:r>
      <w:r>
        <w:rPr>
          <w:lang w:val="es-ES"/>
        </w:rPr>
        <w:t>Aruncarea de la poarta se acorda: cand portarul are sub control mingea in spatiul de poarta (Regula 6.5); sau cand mingea a trecut de linia exterioara de poarta, dupa ce a fost atinsa ultima oara de catre portar sau de catre adversarii sa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ceasta inseamna ca in ambele situatii mingea se considera ca este iesita din joc si ca Regula 13.3 se aplica daca exista o abatere din partea echipei portarului, dupa ce s-a acordat o aruncare de la poarta si inainte ca aceasta sa fie execut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2.2</w:t>
        <w:tab/>
      </w:r>
      <w:r>
        <w:rPr>
          <w:lang w:val="es-ES"/>
        </w:rPr>
        <w:t>Aruncarea de la poarta se executa de catre portar, fara fluierul arbitrului (vezi, totusi, 15.3b), din spatiul de poarta peste linia spatiului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runcarea de la poarta se considera executata cand mingea aruncata de portar traverseaza linia spatiului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Jucatorii celeilalte echipe pot sta la linia spatiului de poarta, dar nu pot atinge mingea pana ce aceasta nu trece de linia spatiului de poarta (15.7, paragraful 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2.3</w:t>
        <w:tab/>
      </w:r>
      <w:r>
        <w:rPr>
          <w:lang w:val="es-ES"/>
        </w:rPr>
        <w:t>Dupa ce a executat aruncarea de la poarta, portarul nu mai poate atinge mingea din nou decat dupa ce mingea a fost atinsa de un alt jucator (5.7,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13.  Aruncarea libe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Decizia de aruncare libe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1</w:t>
        <w:tab/>
      </w:r>
      <w:r>
        <w:rPr>
          <w:lang w:val="it-IT"/>
        </w:rPr>
        <w:t xml:space="preserve">In principiu, arbitrii intrerup jocul si il reiau cu </w:t>
      </w:r>
      <w:r>
        <w:rPr>
          <w:u w:val="single"/>
          <w:lang w:val="it-IT"/>
        </w:rPr>
        <w:t>o aruncare libera pentru adversari</w:t>
      </w:r>
      <w:r>
        <w:rPr>
          <w:lang w:val="it-IT"/>
        </w:rPr>
        <w:t xml:space="preserve"> can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 w:val="26"/>
          <w:szCs w:val="26"/>
          <w:lang w:val="it-IT"/>
        </w:rPr>
        <w:tab/>
        <w:t>a)</w:t>
        <w:tab/>
        <w:t xml:space="preserve">echipa in posesia mingii a comis o abatere care conduce la pierderea posesiei mingii (vezi Regulile 4.2-3, 4.5-6, 5.6-11, 6.2a-b, 6.4, 6.7b, 7.2-4, </w:t>
        <w:tab/>
        <w:tab/>
        <w:tab/>
        <w:t>7.7-8, 7.10, 8.8, 10.3, 11.4, 12.3, 13.7-8, 14.4-7, si 15.2-5).</w:t>
      </w:r>
      <w:r>
        <w:rPr>
          <w:sz w:val="20"/>
          <w:szCs w:val="20"/>
          <w:lang w:val="it-IT"/>
        </w:rPr>
        <w:t>b)</w:t>
        <w:tab/>
      </w:r>
      <w:r>
        <w:rPr>
          <w:szCs w:val="20"/>
          <w:u w:val="single"/>
          <w:lang w:val="it-IT"/>
        </w:rPr>
        <w:t>echipa in aparare comite o abatere</w:t>
      </w:r>
      <w:r>
        <w:rPr>
          <w:szCs w:val="20"/>
          <w:lang w:val="it-IT"/>
        </w:rPr>
        <w:t xml:space="preserve"> care determina pierderea posesiei mingii de catre echip in atac (vezi Regulile 4.2-3, 4.5-6, 5.5, 6.2b, 6.4, 6.7b, 7.8, 8.8).</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2</w:t>
        <w:tab/>
      </w:r>
      <w:r>
        <w:rPr>
          <w:lang w:val="it-IT"/>
        </w:rPr>
        <w:t xml:space="preserve">Arbitrii trebuie sa permita continuarea jocului, </w:t>
      </w:r>
      <w:r>
        <w:rPr>
          <w:u w:val="single"/>
          <w:lang w:val="it-IT"/>
        </w:rPr>
        <w:t>abtinandu-se de a intrerupe jocul prematur</w:t>
      </w:r>
      <w:r>
        <w:rPr>
          <w:lang w:val="it-IT"/>
        </w:rPr>
        <w:t xml:space="preserve"> pentru o decizie de aruncare libe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ceasta inseamna ca in conformitate cu Regula 13.1a, arbitrii nu trebuie sa decida o aruncare libera daca echipa in aparare castiga posesia mingii imediat dupa o abatere comisa de echipa in ata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Similar, conform Regulii 13.1b, arbitrii nu trebuie sa intervina pana cand nu este clar ca echipa in atac a pierdut posesia mingii sau este in imposibilitate de a continua atacul datorita unei abateri comise de echipa in apar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a trebuie acordata o </w:t>
      </w:r>
      <w:r>
        <w:rPr>
          <w:u w:val="single"/>
          <w:lang w:val="it-IT"/>
        </w:rPr>
        <w:t>sanctiune disciplinara personala</w:t>
      </w:r>
      <w:r>
        <w:rPr>
          <w:lang w:val="it-IT"/>
        </w:rPr>
        <w:t xml:space="preserve"> datorita abaterii comise, arbitrii pot decide intreruperea imediata a jocului, daca aceasta nu provoaca un dezavantaj echipei care nu a comis abaterea. In caz contrar sanctiunea disciplinara trebuie amanata pana cand situatia existenta a trec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Regula 13.2 nu se aplica in caz de abateri de la regulile 4.2-3 sau 4.5-6, cand jocul va fi intrerupt imediat, in mod normal prin interventia cronometror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3</w:t>
        <w:tab/>
      </w:r>
      <w:r>
        <w:rPr>
          <w:lang w:val="it-IT"/>
        </w:rPr>
        <w:t xml:space="preserve">Daca o abatere care in mod normal se sanctioneaza cu aruncare libera, conform Regulii 13.1 a-b are loc </w:t>
      </w:r>
      <w:r>
        <w:rPr>
          <w:u w:val="single"/>
          <w:lang w:val="it-IT"/>
        </w:rPr>
        <w:t>cand mingea nu este in joc</w:t>
      </w:r>
      <w:r>
        <w:rPr>
          <w:lang w:val="it-IT"/>
        </w:rPr>
        <w:t>, jocul se va relua cu o aruncare corespunzatoare cauzei care a dus la intreruperea s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4</w:t>
        <w:tab/>
      </w:r>
      <w:r>
        <w:rPr>
          <w:lang w:val="it-IT"/>
        </w:rPr>
        <w:t xml:space="preserve">Suplimentar fata de situatiile indicate la Regula 13.1 a-b, o aruncare libera se va acorda si pentru reluarea jocului in anumite situatii cand jocul este intrerupt (exemplu, cand mingea este in joc), chiar daca nu s-a petrecut </w:t>
      </w:r>
      <w:r>
        <w:rPr>
          <w:u w:val="single"/>
          <w:lang w:val="it-IT"/>
        </w:rPr>
        <w:t>nici o abatere</w:t>
      </w:r>
      <w:r>
        <w:rPr>
          <w:lang w:val="it-IT"/>
        </w:rPr>
        <w:t xml:space="preserve"> de la regulament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tab/>
      </w:r>
      <w:r>
        <w:rPr>
          <w:u w:val="single"/>
          <w:lang w:val="it-IT"/>
        </w:rPr>
        <w:t>echipa care a fost in posesia mingii</w:t>
      </w:r>
      <w:r>
        <w:rPr>
          <w:lang w:val="it-IT"/>
        </w:rPr>
        <w:t xml:space="preserve"> atunci cand s-a produs intreruperea, va ramane in posesia mingi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b) </w:t>
        <w:tab/>
      </w:r>
      <w:r>
        <w:rPr>
          <w:u w:val="single"/>
          <w:lang w:val="it-IT"/>
        </w:rPr>
        <w:t>daca nici o echipa</w:t>
      </w:r>
      <w:r>
        <w:rPr>
          <w:lang w:val="it-IT"/>
        </w:rPr>
        <w:t xml:space="preserve"> nu a fost in posesia mingii, atunci echipa care a fost ultima in posesia mingii va fi in posesia ming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c)</w:t>
        <w:tab/>
        <w:t xml:space="preserve">daca jocul este intrerupt pentru ca </w:t>
      </w:r>
      <w:r>
        <w:rPr>
          <w:u w:val="single"/>
          <w:lang w:val="it-IT"/>
        </w:rPr>
        <w:t>mingea a atins tavanul</w:t>
      </w:r>
      <w:r>
        <w:rPr>
          <w:lang w:val="it-IT"/>
        </w:rPr>
        <w:t xml:space="preserve"> sau o instalatie fixa deasupra terenului, echipa care </w:t>
      </w:r>
      <w:r>
        <w:rPr>
          <w:u w:val="single"/>
          <w:lang w:val="it-IT"/>
        </w:rPr>
        <w:t>nu a atins ultima</w:t>
      </w:r>
      <w:r>
        <w:rPr>
          <w:lang w:val="it-IT"/>
        </w:rPr>
        <w:t xml:space="preserve"> mingea va avea posesia acestei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Legea avantajului” conform 13.2 nu se aplica in situatiile mentionate la Regula 13.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5</w:t>
        <w:tab/>
      </w:r>
      <w:r>
        <w:rPr>
          <w:lang w:val="it-IT"/>
        </w:rPr>
        <w:t>Daca se acorda o aruncare libera impotriva echipei aflate in posesia mingii, jucatorul care are mingea in momentul in care fluiera arbitrul, trebuie sa lase mingea sa cada sau sa o puna pe sol, in locul in care se gaseste (16.3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Executarea aruncarilor lib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6</w:t>
        <w:tab/>
      </w:r>
      <w:r>
        <w:rPr>
          <w:lang w:val="it-IT"/>
        </w:rPr>
        <w:t xml:space="preserve">Aruncarea libera se executa, in mod normal, </w:t>
      </w:r>
      <w:r>
        <w:rPr>
          <w:u w:val="single"/>
          <w:lang w:val="it-IT"/>
        </w:rPr>
        <w:t>fara semnalul sonor al fluierului arbitrului</w:t>
      </w:r>
      <w:r>
        <w:rPr>
          <w:lang w:val="it-IT"/>
        </w:rPr>
        <w:t xml:space="preserve"> (vezi, totusi, 15.3b) si, in principiu, </w:t>
      </w:r>
      <w:r>
        <w:rPr>
          <w:u w:val="single"/>
          <w:lang w:val="it-IT"/>
        </w:rPr>
        <w:t>din locul in care s-a comis abaterea</w:t>
      </w:r>
      <w:r>
        <w:rPr>
          <w:lang w:val="it-IT"/>
        </w:rPr>
        <w:t xml:space="preserv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Urmatoarele situatii sunt exceptii de la regul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t xml:space="preserve">- In situatia descrisa la regulile </w:t>
      </w:r>
      <w:r>
        <w:rPr>
          <w:u w:val="single"/>
          <w:lang w:val="es-ES"/>
        </w:rPr>
        <w:t>13.4 a-b</w:t>
      </w:r>
      <w:r>
        <w:rPr>
          <w:lang w:val="es-ES"/>
        </w:rPr>
        <w:t>, aruncarea libera se executa, dupa ce arbitrul a fluierat, din locul unde s-a gasit mingea in momentul intrerupe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t xml:space="preserve">- In situatia descrisa la regula </w:t>
      </w:r>
      <w:r>
        <w:rPr>
          <w:u w:val="single"/>
          <w:lang w:val="es-ES"/>
        </w:rPr>
        <w:t>13.4 c</w:t>
      </w:r>
      <w:r>
        <w:rPr>
          <w:lang w:val="es-ES"/>
        </w:rPr>
        <w:t>, aruncarea libera se executa, deasemenea dupa ce arbitrul a fluierat, in principiu, din locul aflat sub punctul in care mingea a atins tavanul sau alte instalatii fix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 xml:space="preserve">Daca un arbitru sau delegatul tehnic (de la IHF sau al federatiei continentale / nationale) intrerupe jocul din cauza unei abateri a unui jucator sau oficial al echipei din aparare, si din aceasta cauza se produce o atentionare verbala sau o sanctiune disciplinara, atunci, aruncarea libera trebuie executata din locul in care s-a gasit mingea cand jocul a fost intrerupt, daca este mai avantajos pentru echipa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care executa aruncarea decat locul in care s-a produs abater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ab/>
      </w:r>
      <w:r>
        <w:rPr>
          <w:lang w:val="it-IT"/>
        </w:rPr>
        <w:t>Aceeasi exceptie, ca in paragraful anterior, se aplica si daca cronometrorul intrerupe jocul din cauza unei schimbari gresite sau a unei intrari neregulamentare conform regulilor 4.2-3 or 4.5-6.</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Asa cum se indica in regula </w:t>
      </w:r>
      <w:r>
        <w:rPr>
          <w:u w:val="single"/>
          <w:lang w:val="it-IT"/>
        </w:rPr>
        <w:t>7.10</w:t>
      </w:r>
      <w:r>
        <w:rPr>
          <w:lang w:val="it-IT"/>
        </w:rPr>
        <w:t>, aruncarea libera generata de jocul pasiv se executa din locul in care s-a gasit mingea in momentul in care jocul a fost intrerup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In contradictie cu principiile de baza si procedurile mentionate in paragrafele anterioare, o aruncare libera nu se poate executa niciodata </w:t>
      </w:r>
      <w:r>
        <w:rPr>
          <w:u w:val="single"/>
          <w:lang w:val="it-IT"/>
        </w:rPr>
        <w:t>din interiorul propriului spatiului de poarta</w:t>
      </w:r>
      <w:r>
        <w:rPr>
          <w:lang w:val="it-IT"/>
        </w:rPr>
        <w:t xml:space="preserve"> sau din </w:t>
      </w:r>
      <w:r>
        <w:rPr>
          <w:u w:val="single"/>
          <w:lang w:val="it-IT"/>
        </w:rPr>
        <w:t>spatiul delimitat de linia spatiului de poarta si linia de aruncare libera a adversarului.</w:t>
      </w:r>
      <w:r>
        <w:rPr>
          <w:lang w:val="it-IT"/>
        </w:rPr>
        <w:t xml:space="preserv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In orice situatie in care trebuie executata o aruncare libera din locurile mentionate, locul executarii aruncarii trebuie mutat in cel mai apropiat loc aflat imediat in afara zonei interzis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 </w:t>
      </w:r>
      <w:r>
        <w:rPr>
          <w:i/>
          <w:iCs/>
          <w:lang w:val="it-IT"/>
        </w:rPr>
        <w:t>Comentariu</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Daca locul exact din care trebuie executata aruncarea libera, este la linia de aruncare libera a echipei in aparare, executarea aruncarii trebuie sa se faca din locul comiterii abaterii. Totusi, cu cat locul abaterilor este mai departe de linia de aruncare libera a echipei in aparare, cu atat toleranta pentru locul din care se executa aruncarea libera este mai mare. Aceasta toleranta creste pana la 3 metri, in cazul aruncarii libere executate de la limita propriului spatiu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Toleranta explicata nu se aplica in cazul incalcarii Regulii 13.5, daca aceasta incalcare este sanctionata in conformitate cu Regula 16.3e. In aceste cazuri, executia aruncarii trebuie facuta de la locul abate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7</w:t>
        <w:tab/>
      </w:r>
      <w:r>
        <w:rPr>
          <w:lang w:val="it-IT"/>
        </w:rPr>
        <w:t xml:space="preserve">Daca un jucator al echipei careia i s-a acordat aruncarea libera, </w:t>
      </w:r>
      <w:r>
        <w:rPr>
          <w:u w:val="single"/>
          <w:lang w:val="it-IT"/>
        </w:rPr>
        <w:t>este in pozitia corecta</w:t>
      </w:r>
      <w:r>
        <w:rPr>
          <w:lang w:val="it-IT"/>
        </w:rPr>
        <w:t xml:space="preserve"> pentru executarea acesteia, cu mingea in mana, el </w:t>
      </w:r>
      <w:r>
        <w:rPr>
          <w:u w:val="single"/>
          <w:lang w:val="it-IT"/>
        </w:rPr>
        <w:t>nu mai trebuie sa puna mingea pe sol</w:t>
      </w:r>
      <w:r>
        <w:rPr>
          <w:lang w:val="it-IT"/>
        </w:rPr>
        <w:t xml:space="preserve"> si s-o ridice sau s-o bata de pamant si s-o prinda din nou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8</w:t>
        <w:tab/>
      </w:r>
      <w:r>
        <w:rPr>
          <w:lang w:val="it-IT"/>
        </w:rPr>
        <w:t xml:space="preserve">Jucatorii echipei in atac nu trebuie </w:t>
      </w:r>
      <w:r>
        <w:rPr>
          <w:u w:val="single"/>
          <w:lang w:val="it-IT"/>
        </w:rPr>
        <w:t>sa atinga sau sa depaseasca linia de aruncare libera</w:t>
      </w:r>
      <w:r>
        <w:rPr>
          <w:lang w:val="it-IT"/>
        </w:rPr>
        <w:t xml:space="preserve"> a echipei adverse, inainte de executarea aruncarii (15.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Arbitrii trebuie </w:t>
      </w:r>
      <w:r>
        <w:rPr>
          <w:u w:val="single"/>
          <w:lang w:val="it-IT"/>
        </w:rPr>
        <w:t>sa corecteze</w:t>
      </w:r>
      <w:r>
        <w:rPr>
          <w:lang w:val="it-IT"/>
        </w:rPr>
        <w:t xml:space="preserve"> pozitia atacantilor care se gasesc intre linia spatiului de poarta si linia de aruncare libera in timpul, executiei aruncarii, daca pozitia incorecta </w:t>
      </w:r>
      <w:r>
        <w:rPr>
          <w:u w:val="single"/>
          <w:lang w:val="it-IT"/>
        </w:rPr>
        <w:t>are influenta</w:t>
      </w:r>
      <w:r>
        <w:rPr>
          <w:lang w:val="it-IT"/>
        </w:rPr>
        <w:t xml:space="preserve"> asupra jocului (15.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runcarea libera, in acest caz, trebuie executata dupa ce arbitrul fluiera (15.3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In cazul in care executia aruncarii a fost </w:t>
      </w:r>
      <w:r>
        <w:rPr>
          <w:u w:val="single"/>
          <w:lang w:val="it-IT"/>
        </w:rPr>
        <w:t>autorizata cu fluier</w:t>
      </w:r>
      <w:r>
        <w:rPr>
          <w:lang w:val="it-IT"/>
        </w:rPr>
        <w:t>, daca jucatorii echipei in atac ating sau depasesc linia de aruncare libera, inainte ca mingea sa paraseasca mana executantului, se va acorda o aruncare libera echipei in aparare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3.9</w:t>
        <w:tab/>
      </w:r>
      <w:r>
        <w:rPr>
          <w:lang w:val="it-IT"/>
        </w:rPr>
        <w:t xml:space="preserve">In timpul executarii unei aruncari libere, </w:t>
      </w:r>
      <w:r>
        <w:rPr>
          <w:u w:val="single"/>
          <w:lang w:val="it-IT"/>
        </w:rPr>
        <w:t>adversarii</w:t>
      </w:r>
      <w:r>
        <w:rPr>
          <w:lang w:val="it-IT"/>
        </w:rPr>
        <w:t xml:space="preserve"> trebuie sa ramana la o distanta de cel putin </w:t>
      </w:r>
      <w:r>
        <w:rPr>
          <w:u w:val="single"/>
          <w:lang w:val="it-IT"/>
        </w:rPr>
        <w:t>3 metrii</w:t>
      </w:r>
      <w:r>
        <w:rPr>
          <w:lang w:val="it-IT"/>
        </w:rPr>
        <w:t xml:space="preserve"> de executantul aruncarii. Ei au voie, totusi, sa stea la limita exterioara a liniei propriului spatiu de poarta daca aruncarea libera se executa de la linia de aruncare libe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14.  Aruncarea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Acordarea aruncarii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1</w:t>
        <w:tab/>
      </w:r>
      <w:r>
        <w:rPr>
          <w:lang w:val="it-IT"/>
        </w:rPr>
        <w:t xml:space="preserve">O aruncare de la 7 metri se </w:t>
      </w:r>
      <w:r>
        <w:rPr>
          <w:u w:val="single"/>
          <w:lang w:val="it-IT"/>
        </w:rPr>
        <w:t>acorda</w:t>
      </w:r>
      <w:r>
        <w:rPr>
          <w:lang w:val="it-IT"/>
        </w:rPr>
        <w:t xml:space="preserve"> can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se intrerupe o sansa clara de gol, in orice loc pe terenul de joc, de catre un jucator sau oficial al echipei advers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b)</w:t>
        <w:tab/>
        <w:t>se aude un fluierat neautorizat in momentul unei sanse clare de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c)</w:t>
        <w:tab/>
        <w:t>o sansa clara de gol a fost intrerupta de catre cineva / ceva care nu participa la joc (exceptie cand se aplica Comentariul de la Regula 9.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Pentru definitia unei “sanse clare de gol” vezi Explicatia Nr.8.</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4.2</w:t>
        <w:tab/>
      </w:r>
      <w:r>
        <w:rPr>
          <w:lang w:val="es-ES"/>
        </w:rPr>
        <w:t xml:space="preserve">Daca jucatorul in atac </w:t>
      </w:r>
      <w:r>
        <w:rPr>
          <w:u w:val="single"/>
          <w:lang w:val="es-ES"/>
        </w:rPr>
        <w:t>ramane in deplin control al corpului si al mingii</w:t>
      </w:r>
      <w:r>
        <w:rPr>
          <w:lang w:val="es-ES"/>
        </w:rPr>
        <w:t>, chiar daca s-a produs o abatere mentionata la 14.1a, nu exista nici un motiv sa se acorde o aruncare de la 7 metri, chiar daca jucatorul nu utilizeaza sansa clara de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 xml:space="preserve">Oridecateori o decizie de aruncare de la 7 metri apare ca posibila, arbitrii trebuie </w:t>
      </w:r>
      <w:r>
        <w:rPr>
          <w:u w:val="single"/>
          <w:lang w:val="es-ES"/>
        </w:rPr>
        <w:t>sa se abtina sa intervina pana cand pot aprecia clar</w:t>
      </w:r>
      <w:r>
        <w:rPr>
          <w:lang w:val="es-ES"/>
        </w:rPr>
        <w:t xml:space="preserve"> daca aruncarea de la    7 metri este cu adevarat necesara si justificata. Daca atacantul reuseste sa marcheze un gol, cu toata abaterea savarsita de catre aparator, este clar ca nu mai este  necesar sa se acorde o aruncare de la 7 metri. Daca insa devine evident ca jucatorul a pierdut cu adevarat controlul mingii sau al corpului, din cauza abaterii savarsite de catre aparator, si sansa clara de gol nu mai exista, atunci trebuie acordata aruncarea de la 7 metr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4.3</w:t>
        <w:tab/>
      </w:r>
      <w:r>
        <w:rPr>
          <w:lang w:val="es-ES"/>
        </w:rPr>
        <w:t xml:space="preserve">Cand acorda o aruncare de la 7 metri, arbitrii </w:t>
      </w:r>
      <w:r>
        <w:rPr>
          <w:u w:val="single"/>
          <w:lang w:val="es-ES"/>
        </w:rPr>
        <w:t>trebuie sa intrerupa timpul de joc (“Time Out”)</w:t>
      </w:r>
      <w:r>
        <w:rPr>
          <w:lang w:val="es-ES"/>
        </w:rPr>
        <w:t xml:space="preserve"> (2.8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7"/>
        <w:rPr>
          <w:b/>
          <w:b/>
          <w:bCs/>
          <w:szCs w:val="20"/>
          <w:lang w:val="es-ES"/>
        </w:rPr>
      </w:pPr>
      <w:r>
        <w:rPr>
          <w:b/>
          <w:bCs/>
          <w:szCs w:val="20"/>
          <w:u w:val="single"/>
          <w:lang w:val="es-ES"/>
        </w:rPr>
        <w:t>Executarea aruncarii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4.4</w:t>
        <w:tab/>
      </w:r>
      <w:r>
        <w:rPr>
          <w:lang w:val="es-ES"/>
        </w:rPr>
        <w:t xml:space="preserve">Aruncarea de la 7 metri trebuie executata ca o </w:t>
      </w:r>
      <w:r>
        <w:rPr>
          <w:u w:val="single"/>
          <w:lang w:val="es-ES"/>
        </w:rPr>
        <w:t>aruncare spre poarta</w:t>
      </w:r>
      <w:r>
        <w:rPr>
          <w:lang w:val="es-ES"/>
        </w:rPr>
        <w:t xml:space="preserve">, in timp de 3 secunde dupa semnalul </w:t>
      </w:r>
      <w:r>
        <w:rPr>
          <w:u w:val="single"/>
          <w:lang w:val="es-ES"/>
        </w:rPr>
        <w:t>prin fluier</w:t>
      </w:r>
      <w:r>
        <w:rPr>
          <w:lang w:val="es-ES"/>
        </w:rPr>
        <w:t xml:space="preserve"> al arbitrului de centru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5</w:t>
        <w:tab/>
      </w:r>
      <w:r>
        <w:rPr>
          <w:lang w:val="it-IT"/>
        </w:rPr>
        <w:t xml:space="preserve">Jucatorul care executa aruncarea de la 7 metri </w:t>
      </w:r>
      <w:r>
        <w:rPr>
          <w:u w:val="single"/>
          <w:lang w:val="it-IT"/>
        </w:rPr>
        <w:t>nu trebuie sa atinga sau sa depaseasca linia de 7 metri</w:t>
      </w:r>
      <w:r>
        <w:rPr>
          <w:lang w:val="it-IT"/>
        </w:rPr>
        <w:t>, inainte ca mingea sa paraseasca mana sa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6</w:t>
        <w:tab/>
      </w:r>
      <w:r>
        <w:rPr>
          <w:lang w:val="it-IT"/>
        </w:rPr>
        <w:t xml:space="preserve">Dupa executarea aruncarii, mingea </w:t>
      </w:r>
      <w:r>
        <w:rPr>
          <w:u w:val="single"/>
          <w:lang w:val="it-IT"/>
        </w:rPr>
        <w:t>nu poate fi atinsa din nou</w:t>
      </w:r>
      <w:r>
        <w:rPr>
          <w:lang w:val="it-IT"/>
        </w:rPr>
        <w:t xml:space="preserve"> de catre executant sau coechipierii acestuia decat daca a atins adversarii sau barele portii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7</w:t>
        <w:tab/>
      </w:r>
      <w:r>
        <w:rPr>
          <w:lang w:val="it-IT"/>
        </w:rPr>
        <w:t xml:space="preserve">In timpul executarii aruncarii de la 7 metri, </w:t>
      </w:r>
      <w:r>
        <w:rPr>
          <w:u w:val="single"/>
          <w:lang w:val="it-IT"/>
        </w:rPr>
        <w:t>coechipierii</w:t>
      </w:r>
      <w:r>
        <w:rPr>
          <w:lang w:val="it-IT"/>
        </w:rPr>
        <w:t xml:space="preserve"> executantului trebuie sa ramana in afara liniei de aruncare libera, pana cand mingea a parasit mana executantului. Daca nu procedeaza in acest fel se va acorda o aruncare libera impotriva echipei care trebuia sa execute aruncarea de la 7 metri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8</w:t>
        <w:tab/>
      </w:r>
      <w:r>
        <w:rPr>
          <w:lang w:val="it-IT"/>
        </w:rPr>
        <w:t xml:space="preserve">In timpul executarii aruncarii de la 7 metri, </w:t>
      </w:r>
      <w:r>
        <w:rPr>
          <w:u w:val="single"/>
          <w:lang w:val="it-IT"/>
        </w:rPr>
        <w:t>adversarii</w:t>
      </w:r>
      <w:r>
        <w:rPr>
          <w:lang w:val="it-IT"/>
        </w:rPr>
        <w:t xml:space="preserve"> executantului trebuie sa ramana in afara liniei de aruncare libera, si la cel putin 3 metri de executant, pana cand mingea a parasit mana executantului. Daca nu procedeaza in acest fel se va repeta aruncarea de la 7 metri, daca nu a fost marcat un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4.9</w:t>
        <w:tab/>
      </w:r>
      <w:r>
        <w:rPr>
          <w:lang w:val="it-IT"/>
        </w:rPr>
        <w:t xml:space="preserve">Aruncarea de la 7 metri, va fi deasemenea repetata, </w:t>
      </w:r>
      <w:r>
        <w:rPr>
          <w:u w:val="single"/>
          <w:lang w:val="it-IT"/>
        </w:rPr>
        <w:t>daca portarul a depasit linia de limitare de la 4 metri</w:t>
      </w:r>
      <w:r>
        <w:rPr>
          <w:lang w:val="it-IT"/>
        </w:rPr>
        <w:t xml:space="preserve"> (1.7, 5.12), inainte ca mingea sa paraseasca mana executantului aruncarii si daca nu s-a marcat un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4.10 </w:t>
      </w:r>
      <w:r>
        <w:rPr>
          <w:lang w:val="it-IT"/>
        </w:rPr>
        <w:t xml:space="preserve">Nu este permisa </w:t>
      </w:r>
      <w:r>
        <w:rPr>
          <w:u w:val="single"/>
          <w:lang w:val="it-IT"/>
        </w:rPr>
        <w:t>schimbarea portarului</w:t>
      </w:r>
      <w:r>
        <w:rPr>
          <w:lang w:val="it-IT"/>
        </w:rPr>
        <w:t xml:space="preserve"> cand executantul aruncarii de la 7 metri este pregatit si se afla in pozitie corecta, cu mingea in mana. Orice incercare de efectuare a schimbarii, in aceasta situatie trebuie sanctionata ca o comportare nesportiva (8.4, 16.1d si 16.3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 xml:space="preserve">Regula 15.  Instructiuni generale pentru executarea aruncarilor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Aruncarea de incepere, Aruncarea de la margine, Aruncarea de la poarta, Aruncarea libera, si Aruncarea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1</w:t>
        <w:tab/>
      </w:r>
      <w:r>
        <w:rPr>
          <w:lang w:val="it-IT"/>
        </w:rPr>
        <w:t>Mingea trebuie tinuta in mana executantului aruncarii, inainte de executarea acestei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Toti jucatorii trebuie sa aibe </w:t>
      </w:r>
      <w:r>
        <w:rPr>
          <w:u w:val="single"/>
          <w:lang w:val="it-IT"/>
        </w:rPr>
        <w:t>pozitiile</w:t>
      </w:r>
      <w:r>
        <w:rPr>
          <w:lang w:val="it-IT"/>
        </w:rPr>
        <w:t xml:space="preserve"> corecte impuse de regulament. Toti jucatorii trebuie sa ramana in pozitiile corecte pana cand mingea a parasit mana executantului, exceptie Regula 10.3, paragraful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O pozitie initiala incorecta trebuie corectata (vezi, totusi,13.8 paragraful 2 si 15.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2</w:t>
        <w:tab/>
      </w:r>
      <w:r>
        <w:rPr>
          <w:lang w:val="it-IT"/>
        </w:rPr>
        <w:t xml:space="preserve">Cu exceptia aruncarii de la poarta, executantul trebuie sa aibe </w:t>
      </w:r>
      <w:r>
        <w:rPr>
          <w:u w:val="single"/>
          <w:lang w:val="it-IT"/>
        </w:rPr>
        <w:t>o parte a piciorului in contact constant (permanent) cu solul</w:t>
      </w:r>
      <w:r>
        <w:rPr>
          <w:lang w:val="it-IT"/>
        </w:rPr>
        <w:t xml:space="preserve"> pana ce aruncarea a fost executata (13.1a). Celalalt picior poate fi ridicat si repus pe sol repet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3</w:t>
        <w:tab/>
      </w:r>
      <w:r>
        <w:rPr>
          <w:lang w:val="it-IT"/>
        </w:rPr>
        <w:t xml:space="preserve">Arbitrul </w:t>
      </w:r>
      <w:r>
        <w:rPr>
          <w:u w:val="single"/>
          <w:lang w:val="it-IT"/>
        </w:rPr>
        <w:t xml:space="preserve">trebuie sa fluiere </w:t>
      </w:r>
      <w:r>
        <w:rPr>
          <w:lang w:val="it-IT"/>
        </w:rPr>
        <w:t>executarea arunca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tab/>
        <w:t xml:space="preserve">totdeauna in caz de </w:t>
      </w:r>
      <w:r>
        <w:rPr>
          <w:u w:val="single"/>
          <w:lang w:val="it-IT"/>
        </w:rPr>
        <w:t>aruncare de incepere</w:t>
      </w:r>
      <w:r>
        <w:rPr>
          <w:lang w:val="it-IT"/>
        </w:rPr>
        <w:t xml:space="preserve"> (10:3) sau </w:t>
      </w:r>
      <w:r>
        <w:rPr>
          <w:u w:val="single"/>
          <w:lang w:val="it-IT"/>
        </w:rPr>
        <w:t>aruncare de la 7 metri</w:t>
      </w:r>
      <w:r>
        <w:rPr>
          <w:lang w:val="it-IT"/>
        </w:rPr>
        <w:t xml:space="preserve"> (14.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b)</w:t>
        <w:tab/>
        <w:t xml:space="preserve">in caz de </w:t>
      </w:r>
      <w:r>
        <w:rPr>
          <w:u w:val="single"/>
          <w:lang w:val="it-IT"/>
        </w:rPr>
        <w:t>aruncare de la margine</w:t>
      </w:r>
      <w:r>
        <w:rPr>
          <w:lang w:val="it-IT"/>
        </w:rPr>
        <w:t xml:space="preserve">, </w:t>
      </w:r>
      <w:r>
        <w:rPr>
          <w:u w:val="single"/>
          <w:lang w:val="it-IT"/>
        </w:rPr>
        <w:t>aruncare de la poarta</w:t>
      </w:r>
      <w:r>
        <w:rPr>
          <w:lang w:val="it-IT"/>
        </w:rPr>
        <w:t xml:space="preserve"> sau </w:t>
      </w:r>
      <w:r>
        <w:rPr>
          <w:u w:val="single"/>
          <w:lang w:val="it-IT"/>
        </w:rPr>
        <w:t>aruncare libera</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pentru reluare dupa un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pentru reluare cu o aruncare libera conform Regulii 13: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cand a fost o intarziere in executarea arunca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dupa corectarea pozitiei jucato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b/>
        <w:t>·</w:t>
        <w:tab/>
        <w:t>dupa o atentionare verbala sau dupa avertisment</w:t>
      </w:r>
      <w:r>
        <w:rPr>
          <w:b/>
          <w:bCs/>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upa semnalul prin fluier, executantul trebuie sa joace mingea in maximum 3 secunde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4</w:t>
        <w:tab/>
      </w:r>
      <w:r>
        <w:rPr>
          <w:lang w:val="it-IT"/>
        </w:rPr>
        <w:t>O aruncare se considera executata cand mingea a parasit mana executantului (vezi, totusi, 12.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timpul executarii aruncarii, mingea nu poate fi inmanata sau atinsa de un coechipier al executantului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5</w:t>
        <w:tab/>
      </w:r>
      <w:r>
        <w:rPr>
          <w:lang w:val="it-IT"/>
        </w:rPr>
        <w:t>Dupa executarea aruncarii executantul nu are voie sa atinga mingea din nou decat dupa ce aceasta a atins un alt jucator sau poarta (13.1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6</w:t>
        <w:tab/>
      </w:r>
      <w:r>
        <w:rPr>
          <w:lang w:val="it-IT"/>
        </w:rPr>
        <w:t>Un gol poate fi marcat direct din orice aruncare (exceptie aruncarea de la poarta in proprie poarta (12.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5.7</w:t>
        <w:tab/>
      </w:r>
      <w:r>
        <w:rPr>
          <w:lang w:val="it-IT"/>
        </w:rPr>
        <w:t>Pozitiile incorecte ale aparatorilor la executarea aruncarii de incepere, a aruncarii de la margine, a aruncarii libere nu trebuie corectate de catre arbitrii daca echipa in atac nu este dezavantajata, daca executa aruncarea imediat. Daca exista un dezavantaj, atunci pozitiile trebuie corectate (15.3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a arbitrul fluiera executarea unei aruncari, atunci in ciuda pozitiei incorecte a aparatorilor, acei jucatori au dreptul sa intervin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Un jucator trebuie avertizat daca intarzie executia sau intervine in timpul executiei unei aruncari de catre adversari, prin nerespectarea distantei regulamentare sau prin alte abateri. </w:t>
      </w:r>
      <w:r>
        <w:rPr>
          <w:lang w:val="es-ES"/>
        </w:rPr>
        <w:t>El trebuie eliminat daca repeta abaterea (16.1c si 16.3f).</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es-ES"/>
        </w:rPr>
        <w:t xml:space="preserve">Regula 16.  </w:t>
      </w:r>
      <w:r>
        <w:rPr>
          <w:b/>
          <w:bCs/>
          <w:u w:val="single"/>
          <w:lang w:val="it-IT"/>
        </w:rPr>
        <w:t>Sanctiunile disciplin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Avertismen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1</w:t>
        <w:tab/>
      </w:r>
      <w:r>
        <w:rPr>
          <w:lang w:val="it-IT"/>
        </w:rPr>
        <w:t xml:space="preserve">Un </w:t>
      </w:r>
      <w:r>
        <w:rPr>
          <w:i/>
          <w:iCs/>
          <w:lang w:val="it-IT"/>
        </w:rPr>
        <w:t>avertismen</w:t>
      </w:r>
      <w:r>
        <w:rPr>
          <w:lang w:val="it-IT"/>
        </w:rPr>
        <w:t xml:space="preserve">t </w:t>
      </w:r>
      <w:r>
        <w:rPr>
          <w:b/>
          <w:bCs/>
          <w:lang w:val="it-IT"/>
        </w:rPr>
        <w:t>poate</w:t>
      </w:r>
      <w:r>
        <w:rPr>
          <w:lang w:val="it-IT"/>
        </w:rPr>
        <w:t xml:space="preserve"> fi acordat pentr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tab/>
        <w:t xml:space="preserve">faulturi si abateri similare impotriva unui adversar (5.5 si 8.2), care </w:t>
      </w:r>
      <w:r>
        <w:rPr>
          <w:u w:val="single"/>
          <w:lang w:val="it-IT"/>
        </w:rPr>
        <w:t>nu</w:t>
      </w:r>
      <w:r>
        <w:rPr>
          <w:lang w:val="it-IT"/>
        </w:rPr>
        <w:t xml:space="preserve"> intra sub incidenta “sanctionarii progresive” in Regula 8.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Un </w:t>
      </w:r>
      <w:r>
        <w:rPr>
          <w:i/>
          <w:iCs/>
          <w:lang w:val="it-IT"/>
        </w:rPr>
        <w:t>avertismen</w:t>
      </w:r>
      <w:r>
        <w:rPr>
          <w:lang w:val="it-IT"/>
        </w:rPr>
        <w:t xml:space="preserve">t </w:t>
      </w:r>
      <w:r>
        <w:rPr>
          <w:b/>
          <w:bCs/>
          <w:lang w:val="it-IT"/>
        </w:rPr>
        <w:t>trebuie</w:t>
      </w:r>
      <w:r>
        <w:rPr>
          <w:lang w:val="it-IT"/>
        </w:rPr>
        <w:t xml:space="preserve"> acordat pentr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faulturi care trebuie sanctionate progresiv (8.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abateri la executarea unei aruncari de catre echipa adversa (15.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comportare nesportiva a unui jucator sau oficial (8.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w:t>
        <w:tab/>
      </w:r>
      <w:r>
        <w:rPr>
          <w:i/>
          <w:iCs/>
          <w:lang w:val="it-IT"/>
        </w:rPr>
        <w:t>Comentari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Un jucator nu poate primi decat un avertisment, iar o echipa nu trebuie sa primeasca mai mult de 3 avertismen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Un jucator care a fost deja sanctionat cu eliminare de 2 minute nu poate primi apoi un avertisme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Oficialii unei echipe nu pot primi mai mult de avertisme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2</w:t>
        <w:tab/>
      </w:r>
      <w:r>
        <w:rPr>
          <w:lang w:val="it-IT"/>
        </w:rPr>
        <w:t xml:space="preserve">Arbitrul va indica avertismentul jucatorului sau oficialului sanctionat si cronometrorului/scorerului prin ridicarea </w:t>
      </w:r>
      <w:r>
        <w:rPr>
          <w:u w:val="single"/>
          <w:lang w:val="it-IT"/>
        </w:rPr>
        <w:t>cartonasului galben</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Semnalizarea Nr. 13; “cartonasul galben” masoara aproximativ 9 x 12 c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Eliminar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3</w:t>
        <w:tab/>
      </w:r>
      <w:r>
        <w:rPr>
          <w:lang w:val="it-IT"/>
        </w:rPr>
        <w:t xml:space="preserve">O eliminare (2 minute) </w:t>
      </w:r>
      <w:r>
        <w:rPr>
          <w:b/>
          <w:bCs/>
          <w:i/>
          <w:iCs/>
          <w:lang w:val="it-IT"/>
        </w:rPr>
        <w:t xml:space="preserve">trebuie </w:t>
      </w:r>
      <w:r>
        <w:rPr>
          <w:lang w:val="it-IT"/>
        </w:rPr>
        <w:t>acordata pentr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o schimbare gresita sau intrare neregulamentara pe teren (4.5-6);</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faulturi repetate din categoria celor care trebuie sanctionate progresiv (8.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comportari nesportive repetate ale unui jucator pe sau in afara terenului de joc (8.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a doua comportare nesportiva a oricarui oficial al unei echipe, dupa ce oricare oficial al aceleiasi echipe a primit un avertisment confor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Regulii 16.1d (8.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w:t>
        <w:tab/>
        <w:t>nelasarea mingii sa cada sau nepunerea ei jos, cand s-a acordat o aruncare libera impotriva echipei in posesia mingii (13.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f)</w:t>
        <w:tab/>
        <w:t>abateri repetate la executarea de catre adversari a unei aruncari (15.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g)</w:t>
        <w:tab/>
        <w:t>o consecinta a descalificarii unui jucator sau oficial in timp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16.8 paragraful 2)</w:t>
      </w:r>
      <w:r>
        <w:rPr>
          <w:b/>
          <w:bCs/>
          <w:lang w:val="it-IT"/>
        </w:rPr>
        <w:t>;</w:t>
        <w:tab/>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h)</w:t>
        <w:tab/>
        <w:t>comportare nesportiva a unui jucator, inainte ca jocul sa fie reluat, dupa ce tocmai a fost sanctionat cu o eliminare de 2 minute (16.12)</w:t>
      </w:r>
      <w:r>
        <w:rPr>
          <w:b/>
          <w:bCs/>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w:t>
        <w:tab/>
      </w:r>
      <w:r>
        <w:rPr>
          <w:i/>
          <w:iCs/>
          <w:lang w:val="it-IT"/>
        </w:rPr>
        <w:t>Comentari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In pofida indicatiilor de la punctele b), c) si d), ca eliminarea se acorda in general pentru faulturi sau comportari nesportive repetate, arbitrii au dreptul sa stabileasca daca o anumita abatere necesita direct o eliminare imediata, chiar daca anterior jucatorul respectiv nu a fost avertizat, iar echipa nu primise inca 3 avertismen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In mod similar, un oficial de echipa poate primi o eliminare chiar daca nici un oficial al echipei respective nu primise un avertisme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Cand s-a acordat o eliminare de 2 minute unui oficial de echipa conform regulii 16.3b, oficialului ii este permis sa ramana in zona de schimb a echipei sale si sa-si indeplineasca sarcinile in continuare; totusi, numarul jucatorilor din teren al echipei sale se va reduce cu unul pentru 2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4</w:t>
        <w:tab/>
      </w:r>
      <w:r>
        <w:rPr>
          <w:lang w:val="it-IT"/>
        </w:rPr>
        <w:t xml:space="preserve">Dupa ce a acordat time-out, arbitrul </w:t>
      </w:r>
      <w:r>
        <w:rPr>
          <w:u w:val="single"/>
          <w:lang w:val="it-IT"/>
        </w:rPr>
        <w:t>va indica clar eliminarea</w:t>
      </w:r>
      <w:r>
        <w:rPr>
          <w:lang w:val="it-IT"/>
        </w:rPr>
        <w:t xml:space="preserve"> jucatorului sau oficialului vinovat si cronometrorului / scorerului prin semnalizarea cu mana ridicata si cu doua degete intinse (Semnalizarea Nr. 1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5</w:t>
        <w:tab/>
      </w:r>
      <w:r>
        <w:rPr>
          <w:lang w:val="it-IT"/>
        </w:rPr>
        <w:t xml:space="preserve">O eliminare se acorda totdeauna pentru </w:t>
      </w:r>
      <w:r>
        <w:rPr>
          <w:u w:val="single"/>
          <w:lang w:val="it-IT"/>
        </w:rPr>
        <w:t>2 minute de joc</w:t>
      </w:r>
      <w:r>
        <w:rPr>
          <w:lang w:val="it-IT"/>
        </w:rPr>
        <w:t>; a treia eliminare pentru acelasi jucator conduce totdeauna la descalificare (16.6g).</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Jucatorul eliminat nu are dreptul sa participe la joc in timpul eliminarii sale iar echipa nu are dreptul sa-l inlocuiasca pe teren.</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Timpul de eliminare incepe cu semnalul prin fluier de reluare a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a o eliminare de 2 minute nu se efectueaza complet in prima repriza, diferenta de timp ramasa neefectuata se va efectua in repriza a doua. Aceeasi regula se aplica si in cazul timpului regulamentar de joc si al prelungi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Descalificar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6</w:t>
        <w:tab/>
      </w:r>
      <w:r>
        <w:rPr>
          <w:lang w:val="it-IT"/>
        </w:rPr>
        <w:t xml:space="preserve">O descalificare </w:t>
      </w:r>
      <w:r>
        <w:rPr>
          <w:b/>
          <w:bCs/>
          <w:lang w:val="it-IT"/>
        </w:rPr>
        <w:t>trebuie</w:t>
      </w:r>
      <w:r>
        <w:rPr>
          <w:lang w:val="it-IT"/>
        </w:rPr>
        <w:t xml:space="preserve"> acordata dac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a)</w:t>
        <w:tab/>
        <w:t>un jucator fara drept de participare la joc intra pe teren (4.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b)</w:t>
        <w:tab/>
        <w:t>a treia (sau urmatoarea) comportare nesportiva a unui oficial de echipa dupa ce unul dintre ei a fost sanctionat cu o eliminare de 2 minute confor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Regulii 16.3d (8.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faulturi care pun in pericol sanatatea adversarilor (8.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comportari nesportive (serioase) grave ale unui jucator sau oficial de echipa pe sau in afara terenului (8.6);</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w:t>
        <w:tab/>
        <w:t>o violenta a unui jucator in afara timpului de joc, exemplu inaintea jocului sau in timpul unei pauze (8.7, 16.13 b, 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f)</w:t>
        <w:tab/>
        <w:t>o violenta a unui oficial de echipa (8.7);</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g)</w:t>
        <w:tab/>
        <w:t>a treia eliminare a aceluiasi jucator (16.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h)</w:t>
        <w:tab/>
        <w:t>comportari nesportive repetate a unui jucator sau oficial de echipa in timpul unei pauze (16.13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b/>
          <w:bCs/>
          <w:lang w:val="it-IT"/>
        </w:rPr>
        <w:t>16.7</w:t>
        <w:tab/>
      </w:r>
      <w:r>
        <w:rPr>
          <w:lang w:val="it-IT"/>
        </w:rPr>
        <w:t xml:space="preserve">Dupa ce a acordat time-out, arbitrul </w:t>
      </w:r>
      <w:r>
        <w:rPr>
          <w:u w:val="single"/>
          <w:lang w:val="it-IT"/>
        </w:rPr>
        <w:t>va indica clar descalificare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jucatorului sau oficialului vinovat si cronometrorului / scorerului prin ridicarea cartonasului ros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Semnalizarea Nr. 13; “cartonasul rosu” masoara aproximativ 9 x 12 c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16.8</w:t>
        <w:tab/>
      </w:r>
      <w:r>
        <w:rPr>
          <w:lang w:val="es-ES"/>
        </w:rPr>
        <w:t xml:space="preserve">O descalificare a unui jucator sau oficial de echipa se face intotdeauna pentru </w:t>
      </w:r>
      <w:r>
        <w:rPr>
          <w:u w:val="single"/>
          <w:lang w:val="es-ES"/>
        </w:rPr>
        <w:t>timpul de joc ramas de jucat</w:t>
      </w:r>
      <w:r>
        <w:rPr>
          <w:lang w:val="es-ES"/>
        </w:rPr>
        <w:t xml:space="preserve">. </w:t>
      </w:r>
      <w:r>
        <w:rPr>
          <w:lang w:val="it-IT"/>
        </w:rPr>
        <w:t>Jucatorul sau oficialul trebuie sa paraseasca imediat terenul si spatiul de schimb. Dupa plecare jucatorul sau oficialul nu au voie sa aibe nici un fel de contact cu echipa s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escalificarea unui jucator sau a unui oficial de echipa, pe sau in afara terenului, in timpul de joc, </w:t>
      </w:r>
      <w:r>
        <w:rPr>
          <w:u w:val="single"/>
          <w:lang w:val="it-IT"/>
        </w:rPr>
        <w:t>atrage totdeauna o eliminare de 2 minute pentru echipa sa</w:t>
      </w:r>
      <w:r>
        <w:rPr>
          <w:lang w:val="it-IT"/>
        </w:rPr>
        <w:t xml:space="preserve">. </w:t>
      </w:r>
      <w:r>
        <w:rPr>
          <w:lang w:val="es-ES"/>
        </w:rPr>
        <w:t xml:space="preserve">Aceasta inseamna ca numarul jucatorilor de pe teren se va reduce cu unul (16.3g). </w:t>
      </w:r>
      <w:r>
        <w:rPr>
          <w:lang w:val="it-IT"/>
        </w:rPr>
        <w:t>Reducerea numarului de jucatori pe terenul de joc va dura 4 minute, daca jucatorul a fost descalificat in conditiile mentionate la Regula 16.1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 xml:space="preserve">O descalificare </w:t>
      </w:r>
      <w:r>
        <w:rPr>
          <w:u w:val="single"/>
          <w:lang w:val="es-ES"/>
        </w:rPr>
        <w:t>reduce numarul jucatorilor</w:t>
      </w:r>
      <w:r>
        <w:rPr>
          <w:lang w:val="es-ES"/>
        </w:rPr>
        <w:t xml:space="preserve"> sau oficialilor, care sunt </w:t>
      </w:r>
      <w:r>
        <w:rPr>
          <w:u w:val="single"/>
          <w:lang w:val="es-ES"/>
        </w:rPr>
        <w:t>disponibili</w:t>
      </w:r>
      <w:r>
        <w:rPr>
          <w:lang w:val="es-ES"/>
        </w:rPr>
        <w:t xml:space="preserve"> la echipa (exceptie ca la 16.13b). Echipa are totusi dreptul sa creasca numarul de jucatori pe teren dupa expirarea timpului de eliminare de 2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 xml:space="preserve">O descalificare se acorda, in principiu, numai pentru timpul ramas de jucat in jocul in care este acordata. Este privita ca o decizie a arbitrilor bazata pe observarea de catre ei a faptelor. Nu va exista nici o consecinta ulterioara jocului a descalificarii, cu exceptia cazului unei descalificari generata de o violenta (16.6e-f), sau a unei comportari nesportive (serioase) grave a unui jucator sau oficial de echipa (16.6d) cazut sub categoria a) sau d) in Explicatia Nr. 6. </w:t>
      </w:r>
      <w:r>
        <w:rPr>
          <w:lang w:val="it-IT"/>
        </w:rPr>
        <w:t>Aceste descalificari vor fi explicate in raportul de joc (17.1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Eliminarea definitiv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6.9</w:t>
        <w:tab/>
      </w:r>
      <w:r>
        <w:rPr>
          <w:lang w:val="it-IT"/>
        </w:rPr>
        <w:t xml:space="preserve">O eliminare definitiva </w:t>
      </w:r>
      <w:r>
        <w:rPr>
          <w:b/>
          <w:bCs/>
          <w:i/>
          <w:iCs/>
          <w:lang w:val="it-IT"/>
        </w:rPr>
        <w:t xml:space="preserve">trebuie  </w:t>
      </w:r>
      <w:r>
        <w:rPr>
          <w:lang w:val="it-IT"/>
        </w:rPr>
        <w:t>acord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cand un jucator este vinovat de o violenta (asa cum este definita in Regula 8.7) in timpul jocului (vezi Regula 16.13, paragraful 1 si Regula 2.6), pe sau in afara terenului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6.10 </w:t>
      </w:r>
      <w:r>
        <w:rPr>
          <w:lang w:val="it-IT"/>
        </w:rPr>
        <w:t xml:space="preserve">Dupa ce a acordat time-out, arbitrul va </w:t>
      </w:r>
      <w:r>
        <w:rPr>
          <w:u w:val="single"/>
          <w:lang w:val="it-IT"/>
        </w:rPr>
        <w:t>indica clar eliminarea definitiva</w:t>
      </w:r>
      <w:r>
        <w:rPr>
          <w:lang w:val="it-IT"/>
        </w:rPr>
        <w:t xml:space="preserve"> jucatorului vinovat si cronometrorului / scorerului prin incrucisarea bratelor deasupra capului (Semnalizarea Nr. 1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6.11 </w:t>
      </w:r>
      <w:r>
        <w:rPr>
          <w:lang w:val="it-IT"/>
        </w:rPr>
        <w:t xml:space="preserve">O eliminare definitiva se dicteaza intotdeauna </w:t>
      </w:r>
      <w:r>
        <w:rPr>
          <w:u w:val="single"/>
          <w:lang w:val="it-IT"/>
        </w:rPr>
        <w:t>pentru tot timpul ramas de jucat</w:t>
      </w:r>
      <w:r>
        <w:rPr>
          <w:lang w:val="it-IT"/>
        </w:rPr>
        <w:t xml:space="preserve"> si echipa trebuie sa continue sa joace cu un </w:t>
      </w:r>
      <w:r>
        <w:rPr>
          <w:u w:val="single"/>
          <w:lang w:val="it-IT"/>
        </w:rPr>
        <w:t>jucator mai putin pe teren.</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Jucatorul eliminat definitiv nu trebuie inlocuit si trebuie imediat sa paraseasca terenul si zona de schimb. Dupa plecare, jucatorul nu are voie sa aibe nici un contact cu 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O eliminare definitiva trebuie explicata de catre arbitrii in raportul de joc, autoritatilor interesate (17.1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Mai multe abateri in aceeasi situati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6.12 </w:t>
      </w:r>
      <w:r>
        <w:rPr>
          <w:lang w:val="it-IT"/>
        </w:rPr>
        <w:t xml:space="preserve">Daca un jucator sau un oficial al unei echipe se face vinovat de </w:t>
      </w:r>
      <w:r>
        <w:rPr>
          <w:u w:val="single"/>
          <w:lang w:val="it-IT"/>
        </w:rPr>
        <w:t xml:space="preserve">mai multe abateri comise </w:t>
      </w:r>
      <w:r>
        <w:rPr>
          <w:lang w:val="it-IT"/>
        </w:rPr>
        <w:t xml:space="preserve">simultan sau imediat consecutive, inainte ca jocul sa fie  reluat, si aceste abateri necesita sanctiuni diferite, atunci, </w:t>
      </w:r>
      <w:r>
        <w:rPr>
          <w:u w:val="single"/>
          <w:lang w:val="it-IT"/>
        </w:rPr>
        <w:t>in principiu, se va dicta numai sanctiunea cea mai severa.</w:t>
      </w:r>
      <w:r>
        <w:rPr>
          <w:lang w:val="it-IT"/>
        </w:rPr>
        <w:t xml:space="preserve"> Acesta este </w:t>
      </w:r>
      <w:r>
        <w:rPr>
          <w:u w:val="single"/>
          <w:lang w:val="it-IT"/>
        </w:rPr>
        <w:t xml:space="preserve">intotdeauna </w:t>
      </w:r>
      <w:r>
        <w:rPr>
          <w:lang w:val="it-IT"/>
        </w:rPr>
        <w:t xml:space="preserve">cazul in care una dintre abateri se sanctioneaza cu </w:t>
      </w:r>
      <w:r>
        <w:rPr>
          <w:u w:val="single"/>
          <w:lang w:val="it-IT"/>
        </w:rPr>
        <w:t>eliminare definitiva</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Sunt, totusi, urmatoarele </w:t>
      </w:r>
      <w:r>
        <w:rPr>
          <w:u w:val="single"/>
          <w:lang w:val="it-IT"/>
        </w:rPr>
        <w:t>exceptii</w:t>
      </w:r>
      <w:r>
        <w:rPr>
          <w:lang w:val="it-IT"/>
        </w:rPr>
        <w:t xml:space="preserve"> specifice, cand in toate cazurile, </w:t>
      </w:r>
      <w:r>
        <w:rPr>
          <w:u w:val="single"/>
          <w:lang w:val="it-IT"/>
        </w:rPr>
        <w:t>echipa trebuie sa-si reduca efectivul de pe teren pentru 4 minute</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w:t>
        <w:tab/>
        <w:t xml:space="preserve">daca un jucator care a fost sanctionat cu o </w:t>
      </w:r>
      <w:r>
        <w:rPr>
          <w:u w:val="single"/>
          <w:lang w:val="it-IT"/>
        </w:rPr>
        <w:t>eliminare de 2 minute</w:t>
      </w:r>
      <w:r>
        <w:rPr>
          <w:lang w:val="it-IT"/>
        </w:rPr>
        <w:t xml:space="preserve"> se face vinovat de o comportare nesportiva inainte ca jocul sa fie reluat, atunci jucatorul este sanctionat cu o </w:t>
      </w:r>
      <w:r>
        <w:rPr>
          <w:u w:val="single"/>
          <w:lang w:val="it-IT"/>
        </w:rPr>
        <w:t>eliminare suplimentara de 2 minute</w:t>
      </w:r>
      <w:r>
        <w:rPr>
          <w:lang w:val="it-IT"/>
        </w:rPr>
        <w:t xml:space="preserve"> (16.3h); (daca eliminarea aditionala (suplimentara)  este a treia pentru jucatorul respectiv, atunci acesta va fi descalific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b)</w:t>
        <w:tab/>
        <w:t xml:space="preserve">daca un jucator care tocmai a fost </w:t>
      </w:r>
      <w:r>
        <w:rPr>
          <w:u w:val="single"/>
          <w:lang w:val="it-IT"/>
        </w:rPr>
        <w:t>descalificat</w:t>
      </w:r>
      <w:r>
        <w:rPr>
          <w:lang w:val="it-IT"/>
        </w:rPr>
        <w:t xml:space="preserve"> (direct sau pentru a treia eliminare temporara) se face vinovat de o </w:t>
      </w:r>
      <w:r>
        <w:rPr>
          <w:u w:val="single"/>
          <w:lang w:val="it-IT"/>
        </w:rPr>
        <w:t>comportare nesportiva</w:t>
      </w:r>
      <w:r>
        <w:rPr>
          <w:lang w:val="it-IT"/>
        </w:rPr>
        <w:t xml:space="preserve">, inainte de reluarea jocului, </w:t>
      </w:r>
      <w:r>
        <w:rPr>
          <w:u w:val="single"/>
          <w:lang w:val="it-IT"/>
        </w:rPr>
        <w:t>atunci echipa este sanctionata cu o pedeapsa suplimentara</w:t>
      </w:r>
      <w:r>
        <w:rPr>
          <w:lang w:val="it-IT"/>
        </w:rPr>
        <w:t>, astfel ca reducerea efectivului va fi pentru 4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c)</w:t>
        <w:tab/>
        <w:t xml:space="preserve">daca un jucator care tocmai a fost sanctionat cu eliminare pe timp de 2 minute se </w:t>
      </w:r>
      <w:r>
        <w:rPr>
          <w:u w:val="single"/>
          <w:lang w:val="it-IT"/>
        </w:rPr>
        <w:t>face vinovat</w:t>
      </w:r>
      <w:r>
        <w:rPr>
          <w:lang w:val="it-IT"/>
        </w:rPr>
        <w:t xml:space="preserve"> de </w:t>
      </w:r>
      <w:r>
        <w:rPr>
          <w:u w:val="single"/>
          <w:lang w:val="it-IT"/>
        </w:rPr>
        <w:t>o comportare nesportiva serioasa (grava)</w:t>
      </w:r>
      <w:r>
        <w:rPr>
          <w:lang w:val="it-IT"/>
        </w:rPr>
        <w:t xml:space="preserve">, inainte de reluarea jocului, va fi </w:t>
      </w:r>
      <w:r>
        <w:rPr>
          <w:u w:val="single"/>
          <w:lang w:val="it-IT"/>
        </w:rPr>
        <w:t xml:space="preserve">descalificat </w:t>
      </w:r>
      <w:r>
        <w:rPr>
          <w:lang w:val="it-IT"/>
        </w:rPr>
        <w:t>(16.6d); aceste sanctiuni combinate conduc la o reducere a efectivului pe timp de 4 minute (16.8, paragraful 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d)</w:t>
        <w:tab/>
        <w:t xml:space="preserve">daca un jucator care tocmai a fost </w:t>
      </w:r>
      <w:r>
        <w:rPr>
          <w:u w:val="single"/>
          <w:lang w:val="it-IT"/>
        </w:rPr>
        <w:t>descalificat</w:t>
      </w:r>
      <w:r>
        <w:rPr>
          <w:lang w:val="it-IT"/>
        </w:rPr>
        <w:t xml:space="preserve"> (direct sau datorita celei de-a treia eliminari temporare) se face vinovat de </w:t>
      </w:r>
      <w:r>
        <w:rPr>
          <w:u w:val="single"/>
          <w:lang w:val="it-IT"/>
        </w:rPr>
        <w:t>o comportare nesportiva serioasa (grava)</w:t>
      </w:r>
      <w:r>
        <w:rPr>
          <w:lang w:val="it-IT"/>
        </w:rPr>
        <w:t xml:space="preserve">, inainte de reluarea jocului, </w:t>
      </w:r>
      <w:r>
        <w:rPr>
          <w:u w:val="single"/>
          <w:lang w:val="it-IT"/>
        </w:rPr>
        <w:t>echipa sa va fi sanctionata cu o noua pedeapsa</w:t>
      </w:r>
      <w:r>
        <w:rPr>
          <w:lang w:val="it-IT"/>
        </w:rPr>
        <w:t>, astfel incat reducerea va fi pentru 4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Abateri in afara timpului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6.13 </w:t>
      </w:r>
      <w:r>
        <w:rPr>
          <w:lang w:val="it-IT"/>
        </w:rPr>
        <w:t>Situatiile descrise in Regulile 16.1, 16.3, 16.6, si 16.9 se refera, in general la abateri savarsite in timpul jocului. In spiritul acestor reguli “timpul de joc” include si prelungirile si “time-out” dar nu pauzele dintre reprize (vezi 2.8).</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omportarile nesportive, comportarile nesportive (serioase) grosolane sau violenta din partea unui jucator sau oficial in locul unde se joaca un meci, dar in afara terenului de joc, se sanctioneaza astfe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ab/>
        <w:t>Inainte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w:t>
        <w:tab/>
        <w:t>avertisment in caz de comportare nesportiva (16.1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b)</w:t>
        <w:tab/>
        <w:t>descalificare in caz de comportare nesportiva (serioasa) grosolana sau violenta (16.6 d-f), dar echipa are dreptul sa inceapa jocul cu 12 jucatori si 4 oficial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n timpul unei pauz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w:t>
        <w:tab/>
        <w:t>avertisment in caz de comportare nesportiva (16.1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w:t>
        <w:tab/>
        <w:t>descalificare in caz de comportare nesportiva repetata sau comportare nesportiva (serioasa) grosolana sau in caz de violenta (16.6 b,d,f,h); in caz de comportare nesportiva repetata, se face abstractie de Regulile 16.3 c-d, care se aplica in timpul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lang w:val="it-IT"/>
        </w:rPr>
        <w:tab/>
        <w:tab/>
        <w:t>Dupa o descalificare dictata in timpul unei pauze, echipa poate continua sa joace pe teren cu acelasi numar de jucatori pe care I-a avut la inceperea pauze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ab/>
      </w:r>
      <w:r>
        <w:rPr>
          <w:b/>
          <w:bCs/>
          <w:lang w:val="en-GB"/>
        </w:rPr>
        <w:t>Dupa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0"/>
          <w:szCs w:val="20"/>
        </w:rPr>
      </w:pPr>
      <w:r>
        <w:rPr>
          <w:sz w:val="20"/>
          <w:szCs w:val="20"/>
        </w:rPr>
        <w:tab/>
        <w:t>e)</w:t>
        <w:tab/>
        <w:t>raport scris</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6"/>
          <w:szCs w:val="26"/>
          <w:lang w:val="en-GB"/>
        </w:rPr>
      </w:pPr>
      <w:r>
        <w:rPr>
          <w:sz w:val="26"/>
          <w:szCs w:val="26"/>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en-GB"/>
        </w:rPr>
        <w:t xml:space="preserve">Regula 17.  </w:t>
      </w:r>
      <w:r>
        <w:rPr>
          <w:b/>
          <w:bCs/>
          <w:u w:val="single"/>
          <w:lang w:val="it-IT"/>
        </w:rPr>
        <w:t>Arbit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1</w:t>
        <w:tab/>
      </w:r>
      <w:r>
        <w:rPr>
          <w:u w:val="single"/>
          <w:lang w:val="it-IT"/>
        </w:rPr>
        <w:t>Doi arbitrii, cu drepturi egale</w:t>
      </w:r>
      <w:r>
        <w:rPr>
          <w:lang w:val="it-IT"/>
        </w:rPr>
        <w:t>, vor fi responsabili pentru fiecare meci. Ei vor fi asistati de un cronometror si un score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2</w:t>
        <w:tab/>
      </w:r>
      <w:r>
        <w:rPr>
          <w:lang w:val="it-IT"/>
        </w:rPr>
        <w:t xml:space="preserve">Arbitrii </w:t>
      </w:r>
      <w:r>
        <w:rPr>
          <w:u w:val="single"/>
          <w:lang w:val="it-IT"/>
        </w:rPr>
        <w:t>supravegheaza comportamentul</w:t>
      </w:r>
      <w:r>
        <w:rPr>
          <w:lang w:val="it-IT"/>
        </w:rPr>
        <w:t xml:space="preserve"> jucatorilor, din clipa intrarii acestora in incinta de desfasurare a jocului si pana la parasirea acestei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3</w:t>
        <w:tab/>
      </w:r>
      <w:r>
        <w:rPr>
          <w:lang w:val="it-IT"/>
        </w:rPr>
        <w:t xml:space="preserve">Inaintea jocului, arbitrii sunt </w:t>
      </w:r>
      <w:r>
        <w:rPr>
          <w:u w:val="single"/>
          <w:lang w:val="it-IT"/>
        </w:rPr>
        <w:t>responsabili</w:t>
      </w:r>
      <w:r>
        <w:rPr>
          <w:lang w:val="it-IT"/>
        </w:rPr>
        <w:t xml:space="preserve"> de inspectia </w:t>
      </w:r>
      <w:r>
        <w:rPr>
          <w:u w:val="single"/>
          <w:lang w:val="it-IT"/>
        </w:rPr>
        <w:t>terenului de joc, a portilor si a mingilor de joc</w:t>
      </w:r>
      <w:r>
        <w:rPr>
          <w:lang w:val="it-IT"/>
        </w:rPr>
        <w:t>; arbitrii decid mingea de joc (Regulile 1 si 3.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Arbitrii supravegheaza ca cele </w:t>
      </w:r>
      <w:r>
        <w:rPr>
          <w:u w:val="single"/>
          <w:lang w:val="it-IT"/>
        </w:rPr>
        <w:t>doua echipe</w:t>
      </w:r>
      <w:r>
        <w:rPr>
          <w:lang w:val="it-IT"/>
        </w:rPr>
        <w:t xml:space="preserve"> sa fie in </w:t>
      </w:r>
      <w:r>
        <w:rPr>
          <w:u w:val="single"/>
          <w:lang w:val="it-IT"/>
        </w:rPr>
        <w:t>echipament de joc corespunzator</w:t>
      </w:r>
      <w:r>
        <w:rPr>
          <w:lang w:val="it-IT"/>
        </w:rPr>
        <w:t xml:space="preserve">. Ei verifica raportul de joc si echipamentul jucatorilor. Ei se asigura ca in </w:t>
      </w:r>
      <w:r>
        <w:rPr>
          <w:u w:val="single"/>
          <w:lang w:val="it-IT"/>
        </w:rPr>
        <w:t>spatiul de schimb</w:t>
      </w:r>
      <w:r>
        <w:rPr>
          <w:lang w:val="it-IT"/>
        </w:rPr>
        <w:t xml:space="preserve"> numarul jucatorilor si al oficialilor este in limitele regulamentului si stabilesc prezenta si identitatea “responsabilului oficial al echipei”, pentru fiecare echipa. Orice neconcordante trebuie corectate (4.1-2 si 4.7-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0"/>
          <w:szCs w:val="20"/>
          <w:lang w:val="it-IT"/>
        </w:rPr>
      </w:pPr>
      <w:r>
        <w:rPr>
          <w:sz w:val="20"/>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4</w:t>
        <w:tab/>
      </w:r>
      <w:r>
        <w:rPr>
          <w:lang w:val="it-IT"/>
        </w:rPr>
        <w:t xml:space="preserve">Efectuarea alegerii cu </w:t>
      </w:r>
      <w:r>
        <w:rPr>
          <w:u w:val="single"/>
          <w:lang w:val="it-IT"/>
        </w:rPr>
        <w:t xml:space="preserve">moneda </w:t>
      </w:r>
      <w:r>
        <w:rPr>
          <w:lang w:val="it-IT"/>
        </w:rPr>
        <w:t>se face de catre unul dintre arbitrii, in prezenta celuilalt si a capitanilor ambelor echipe (10.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5</w:t>
        <w:tab/>
      </w:r>
      <w:r>
        <w:rPr>
          <w:lang w:val="it-IT"/>
        </w:rPr>
        <w:t xml:space="preserve">La inceputul jocului, unul dintre arbitrii ia </w:t>
      </w:r>
      <w:r>
        <w:rPr>
          <w:u w:val="single"/>
          <w:lang w:val="it-IT"/>
        </w:rPr>
        <w:t>pozitia</w:t>
      </w:r>
      <w:r>
        <w:rPr>
          <w:lang w:val="it-IT"/>
        </w:rPr>
        <w:t xml:space="preserve"> de “arbitru de centru”, in spatele echipei care are aruncarea de incep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Arbitrul de centru incepe jocul cu semnalul prin fluier pentru aruncarea de incepere (10: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 w:val="20"/>
          <w:szCs w:val="20"/>
          <w:lang w:val="es-ES"/>
        </w:rPr>
        <w:tab/>
      </w:r>
      <w:r>
        <w:rPr>
          <w:szCs w:val="20"/>
          <w:lang w:val="es-ES"/>
        </w:rPr>
        <w:t>Cand cealalta echipa castiga posesia mingii, acest arbitru se posteaza in afara liniei de poarta a echipei aflata acum in apar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Celalalt arbitru incepe ca “arbitru de poarta” la linia exterioara a portii echipei aflate initial in aparare. El devine arbitru de centru, cand aceasta echipa castiga posesia ming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es-ES"/>
        </w:rPr>
        <w:tab/>
      </w:r>
      <w:r>
        <w:rPr>
          <w:szCs w:val="20"/>
          <w:lang w:val="it-IT"/>
        </w:rPr>
        <w:t>Arbitrii trebuie sa-si schimbe pozitia intre ei, din cand in cand, in timpul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6</w:t>
        <w:tab/>
      </w:r>
      <w:r>
        <w:rPr>
          <w:lang w:val="it-IT"/>
        </w:rPr>
        <w:t xml:space="preserve">In principiu, </w:t>
      </w:r>
      <w:r>
        <w:rPr>
          <w:u w:val="single"/>
          <w:lang w:val="it-IT"/>
        </w:rPr>
        <w:t>tot jocul</w:t>
      </w:r>
      <w:r>
        <w:rPr>
          <w:lang w:val="it-IT"/>
        </w:rPr>
        <w:t xml:space="preserve"> va fi arbitrat de </w:t>
      </w:r>
      <w:r>
        <w:rPr>
          <w:u w:val="single"/>
          <w:lang w:val="it-IT"/>
        </w:rPr>
        <w:t>aceeasi arbitri</w:t>
      </w:r>
      <w:r>
        <w:rPr>
          <w:lang w:val="it-IT"/>
        </w:rPr>
        <w:t>. Este responsabilitatea lor sa se asigure ca jocul se desfasoara in conformitate cu regulamentul de joc si trebuie sa sanctioneze orice abatere de la regulament (vezi, totusi, Regulile 13.2 si 14.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a unul dintre arbitrii nu poate termina jocul, celalalt arbitru va continua sa arbitreze singur. (Pentru competitiile IHF si Continentale, aceasta situatie se trateaza in conformitate cu regulamentele competitiilor respecti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7</w:t>
        <w:tab/>
      </w:r>
      <w:r>
        <w:rPr>
          <w:lang w:val="it-IT"/>
        </w:rPr>
        <w:t xml:space="preserve">Daca amandoi arbitrii fluiera o abatere si sunt de acord cu echipa care trebuie sanctionata, </w:t>
      </w:r>
      <w:r>
        <w:rPr>
          <w:u w:val="single"/>
          <w:lang w:val="it-IT"/>
        </w:rPr>
        <w:t>dar au opinii diferite in legatura cu severitatea sanctiunii</w:t>
      </w:r>
      <w:r>
        <w:rPr>
          <w:lang w:val="it-IT"/>
        </w:rPr>
        <w:t>, se va aplica sanctiunea cea mai seve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8</w:t>
        <w:tab/>
      </w:r>
      <w:r>
        <w:rPr>
          <w:lang w:val="it-IT"/>
        </w:rPr>
        <w:t xml:space="preserve">Daca amandoi arbitrii fluiera pentru a sanctiona o abatere, sau mingea a parasit terenul, si </w:t>
      </w:r>
      <w:r>
        <w:rPr>
          <w:u w:val="single"/>
          <w:lang w:val="it-IT"/>
        </w:rPr>
        <w:t>cei doi arbitrii au pareri diferite</w:t>
      </w:r>
      <w:r>
        <w:rPr>
          <w:lang w:val="it-IT"/>
        </w:rPr>
        <w:t xml:space="preserve"> in ceea  ce priveste echipa care trebuie sa se afle in posesia mingii, atunci trebuie sa se aplice </w:t>
      </w:r>
      <w:r>
        <w:rPr>
          <w:u w:val="single"/>
          <w:lang w:val="it-IT"/>
        </w:rPr>
        <w:t>decizia comuna</w:t>
      </w:r>
      <w:r>
        <w:rPr>
          <w:lang w:val="it-IT"/>
        </w:rPr>
        <w:t xml:space="preserve"> a arbitrilor, la care ajung dupa consultari.</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3"/>
        <w:rPr>
          <w:szCs w:val="20"/>
          <w:lang w:val="it-IT"/>
        </w:rPr>
      </w:pPr>
      <w:r>
        <w:rPr>
          <w:szCs w:val="20"/>
          <w:lang w:val="it-IT"/>
        </w:rPr>
        <w:tab/>
        <w:t xml:space="preserve">Daca nu pot ajunge la o decizie comuna, va prevala opinia arbitrului de centru.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3"/>
        <w:rPr>
          <w:szCs w:val="20"/>
          <w:lang w:val="it-IT"/>
        </w:rPr>
      </w:pPr>
      <w:r>
        <w:rPr>
          <w:szCs w:val="20"/>
          <w:lang w:val="it-IT"/>
        </w:rPr>
        <w:tab/>
        <w:t>Un time-out este obligatoriu in acest caz.</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3"/>
        <w:rPr/>
      </w:pPr>
      <w:r>
        <w:rPr>
          <w:szCs w:val="20"/>
          <w:lang w:val="it-IT"/>
        </w:rPr>
        <w:tab/>
      </w:r>
      <w:r>
        <w:rPr>
          <w:szCs w:val="20"/>
          <w:lang w:val="es-ES"/>
        </w:rPr>
        <w:t>Dupa consultari intre arbitrii, ei semnalizeaza clar ce au hotarat si jocul se reia cu fluierul arbitrului (2.8f, 15.3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7.9</w:t>
        <w:tab/>
      </w:r>
      <w:r>
        <w:rPr>
          <w:lang w:val="it-IT"/>
        </w:rPr>
        <w:t>Amandoi arbitrii sunt responsabili pentru notarea scorului. Arbitrii noteaza deasemenea avertismentele, eliminarile, descalificarile si eliminarile definiti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7.10 </w:t>
      </w:r>
      <w:r>
        <w:rPr>
          <w:lang w:val="it-IT"/>
        </w:rPr>
        <w:t>Amandoi arbitrii sunt responsabili pentru controlul timpului de joc. Daca exista indoieli asupra corectitudinii timpului de joc, arbitrii vor ajunge la o decizie comuna (vezi deasemenea Regula 2.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7.11 </w:t>
      </w:r>
      <w:r>
        <w:rPr>
          <w:lang w:val="it-IT"/>
        </w:rPr>
        <w:t>Arbitrii sunt responsabili pentru completarea corecta a raportului de joc, dupa joc. Eliminarile (16.11) si descalificarile de felul celor indicate la regula 16.8, paragraful 4, trebuie explicate in raport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7.12 </w:t>
      </w:r>
      <w:r>
        <w:rPr>
          <w:lang w:val="it-IT"/>
        </w:rPr>
        <w:t xml:space="preserve">Deciziile luate de arbitrii pe baza observarii faptelor de catre ei sau a judecatii lor </w:t>
      </w:r>
      <w:r>
        <w:rPr>
          <w:b/>
          <w:bCs/>
          <w:lang w:val="it-IT"/>
        </w:rPr>
        <w:t>sunt finale</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Se poate face apel numai impotriva deciziilor care nu sunt in conformitate cu regulament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timpul jocului, numai “responsabilul oficial de echipa“ are dreptul sa se adreseze arbit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 xml:space="preserve">17.13 </w:t>
      </w:r>
      <w:r>
        <w:rPr>
          <w:lang w:val="it-IT"/>
        </w:rPr>
        <w:t xml:space="preserve">Arbitrii au dreptul sa suspende temporar sau permanent un joc.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Trebuie facute toate eforturile pentru continuarea jocului, inainte de a lua decizia de a suspenda permanent un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 xml:space="preserve">17.14 </w:t>
      </w:r>
      <w:r>
        <w:rPr>
          <w:lang w:val="es-ES"/>
        </w:rPr>
        <w:t>Echipamentul negru este destinat initial arbit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u w:val="single"/>
          <w:lang w:val="es-ES"/>
        </w:rPr>
      </w:pPr>
      <w:r>
        <w:rPr>
          <w:b/>
          <w:bCs/>
          <w:u w:val="single"/>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Regula 18.  Cronometrorul si Scorer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8.1</w:t>
        <w:tab/>
      </w:r>
      <w:r>
        <w:rPr>
          <w:lang w:val="it-IT"/>
        </w:rPr>
        <w:t xml:space="preserve">In principiu, </w:t>
      </w:r>
      <w:r>
        <w:rPr>
          <w:u w:val="single"/>
          <w:lang w:val="it-IT"/>
        </w:rPr>
        <w:t>cronometrorul</w:t>
      </w:r>
      <w:r>
        <w:rPr>
          <w:lang w:val="it-IT"/>
        </w:rPr>
        <w:t xml:space="preserve"> are ca responsabilitate principala timpul de joc, time-out, si timpul de eliminare al jucatorilor eliminat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Similar, </w:t>
      </w:r>
      <w:r>
        <w:rPr>
          <w:u w:val="single"/>
          <w:lang w:val="it-IT"/>
        </w:rPr>
        <w:t>scorerul</w:t>
      </w:r>
      <w:r>
        <w:rPr>
          <w:lang w:val="it-IT"/>
        </w:rPr>
        <w:t xml:space="preserve"> are ca responsabilitate principala listele echipelor, raportul de joc, intrarea jucatorilor care ajung dupa inceperea jocului si intrarea jucatorilor fara drept de participare la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Alte sarcini, cum ar fi controlul numarului de jucatori si oficiali de echipa in spatiul de schimb, intrarea si iesirea jucatorilor de schimb sunt considerate </w:t>
      </w:r>
      <w:r>
        <w:rPr>
          <w:u w:val="single"/>
          <w:lang w:val="it-IT"/>
        </w:rPr>
        <w:t>responsabilitati comune</w:t>
      </w:r>
      <w:r>
        <w:rPr>
          <w:lang w:val="it-IT"/>
        </w:rPr>
        <w: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 principiu numai cronometrorul trebuie sa intrerupa jocul, atunci cand este neces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Vezi deasemenea Explicatia Nr. 9 cu privire la procedurile corecte pentru interventia cronometrorului / scorerului cand isi indeplinesc responsabilitatile mentiona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8.2</w:t>
        <w:tab/>
      </w:r>
      <w:r>
        <w:rPr>
          <w:lang w:val="it-IT"/>
        </w:rPr>
        <w:t xml:space="preserve">Daca nu exista </w:t>
      </w:r>
      <w:r>
        <w:rPr>
          <w:u w:val="single"/>
          <w:lang w:val="it-IT"/>
        </w:rPr>
        <w:t>tabela de marcaj cu cronometru</w:t>
      </w:r>
      <w:r>
        <w:rPr>
          <w:lang w:val="it-IT"/>
        </w:rPr>
        <w:t>, atunci cronometrorul trebuie sa informeze “responsabilul oficial de echipa” al fiecarei echipe despre cat timp s-a jucat sau cat timp a mai ramas de jucat, in special dupa fiecare 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a </w:t>
      </w:r>
      <w:r>
        <w:rPr>
          <w:u w:val="single"/>
          <w:lang w:val="it-IT"/>
        </w:rPr>
        <w:t>nu</w:t>
      </w:r>
      <w:r>
        <w:rPr>
          <w:lang w:val="it-IT"/>
        </w:rPr>
        <w:t xml:space="preserve"> exista tabela de marcaj cu cronometru cu </w:t>
      </w:r>
      <w:r>
        <w:rPr>
          <w:u w:val="single"/>
          <w:lang w:val="it-IT"/>
        </w:rPr>
        <w:t>semnal de sfarsit de joc automat</w:t>
      </w:r>
      <w:r>
        <w:rPr>
          <w:lang w:val="it-IT"/>
        </w:rPr>
        <w:t>, cronometrorul isi asuma responsabilitatea pentru a da semnalul de sfarsit la fiecare repriza (vezi Regula 2.3).</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a tabela de marcaj </w:t>
      </w:r>
      <w:r>
        <w:rPr>
          <w:u w:val="single"/>
          <w:lang w:val="it-IT"/>
        </w:rPr>
        <w:t>nu poate afisa si timpii de eliminare</w:t>
      </w:r>
      <w:r>
        <w:rPr>
          <w:lang w:val="it-IT"/>
        </w:rPr>
        <w:t xml:space="preserve"> (cel putin trei pentru fiecare echipa, in timpul jocurilor IHF), cronometrorul va afisa la masa cronometrorului timpul de expirare pentru fiecare eliminare, impreuna cu numarul jucatorului elimin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lang w:val="it-IT"/>
        </w:rPr>
      </w:pPr>
      <w:r>
        <w:rPr>
          <w:b/>
          <w:bCs/>
          <w:lang w:val="it-IT"/>
        </w:rPr>
        <w:t>Codul semnaliza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Cand se acorda o </w:t>
      </w:r>
      <w:r>
        <w:rPr>
          <w:u w:val="single"/>
          <w:lang w:val="it-IT"/>
        </w:rPr>
        <w:t>aruncare libera</w:t>
      </w:r>
      <w:r>
        <w:rPr>
          <w:lang w:val="it-IT"/>
        </w:rPr>
        <w:t xml:space="preserve"> sau o </w:t>
      </w:r>
      <w:r>
        <w:rPr>
          <w:u w:val="single"/>
          <w:lang w:val="it-IT"/>
        </w:rPr>
        <w:t>aruncare de la margine</w:t>
      </w:r>
      <w:r>
        <w:rPr>
          <w:lang w:val="it-IT"/>
        </w:rPr>
        <w:t xml:space="preserve">, arbitrii trebuie sa arate </w:t>
      </w:r>
      <w:r>
        <w:rPr>
          <w:b/>
          <w:bCs/>
          <w:i/>
          <w:iCs/>
          <w:lang w:val="it-IT"/>
        </w:rPr>
        <w:t xml:space="preserve">imediat </w:t>
      </w:r>
      <w:r>
        <w:rPr>
          <w:u w:val="single"/>
          <w:lang w:val="it-IT"/>
        </w:rPr>
        <w:t>directia</w:t>
      </w:r>
      <w:r>
        <w:rPr>
          <w:lang w:val="it-IT"/>
        </w:rPr>
        <w:t xml:space="preserve"> in care se executa aruncarea (semnalizarea 7 sau 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Apoi, in functie de situatie, semnalizarea </w:t>
      </w:r>
      <w:r>
        <w:rPr>
          <w:u w:val="single"/>
          <w:lang w:val="it-IT"/>
        </w:rPr>
        <w:t>obligatorie</w:t>
      </w:r>
      <w:r>
        <w:rPr>
          <w:lang w:val="it-IT"/>
        </w:rPr>
        <w:t xml:space="preserve"> corespunzatoare trebuie facuta pentru a indica orice </w:t>
      </w:r>
      <w:r>
        <w:rPr>
          <w:u w:val="single"/>
          <w:lang w:val="it-IT"/>
        </w:rPr>
        <w:t>sanctiune disciplinara</w:t>
      </w:r>
      <w:r>
        <w:rPr>
          <w:lang w:val="it-IT"/>
        </w:rPr>
        <w:t xml:space="preserve"> (semnalizarile 13-1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a pare folositor sa se explice motivul pentru care s-a acordat o aruncare de la 7 metri, atunci se va folosi unul dintre semnalele 1-6 si 11, in functie de situatie, pentru </w:t>
      </w:r>
      <w:r>
        <w:rPr>
          <w:u w:val="single"/>
          <w:lang w:val="it-IT"/>
        </w:rPr>
        <w:t>informare</w:t>
      </w:r>
      <w:r>
        <w:rPr>
          <w:lang w:val="it-IT"/>
        </w:rPr>
        <w:t>. (Semnalizarea 11 trebuie, totusi, data intotdeauna in acele situatii in care o aruncare libera pentru joc pasiv nu a fost precedata de semnalizarea 18).</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0"/>
          <w:szCs w:val="20"/>
          <w:lang w:val="it-IT"/>
        </w:rPr>
      </w:pPr>
      <w:r>
        <w:rPr>
          <w:sz w:val="20"/>
          <w:szCs w:val="20"/>
          <w:lang w:val="it-IT"/>
        </w:rPr>
        <w:tab/>
        <w:t>Semnalizarile 12, 16 si 17 sunt obligatorii in acele situatii in care se aplic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Semnalizarile 8, 10 si 18 sunt folosite atunci cand este necesar, de catre arbit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ab/>
        <w:t>Lista semnaliza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 xml:space="preserve">  1</w:t>
        <w:tab/>
        <w:t>Depasirea spatiului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 xml:space="preserve">  </w:t>
      </w:r>
      <w:r>
        <w:rPr>
          <w:lang w:val="it-IT"/>
        </w:rPr>
        <w:t>2</w:t>
        <w:tab/>
        <w:t>Dublu dribling</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3</w:t>
        <w:tab/>
        <w:t>Pasi, sau tinerea mingii mai mult de 3 secund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4</w:t>
        <w:tab/>
        <w:t>Impiedicare, tinere, sau imping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5</w:t>
        <w:tab/>
        <w:t>Lovirea bratului de arunc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6</w:t>
        <w:tab/>
        <w:t>Fault in ata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7</w:t>
        <w:tab/>
        <w:t>Aruncare de la margine — directi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8</w:t>
        <w:tab/>
        <w:t>Aruncare de la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 xml:space="preserve">  9</w:t>
        <w:tab/>
        <w:t>Aruncare libera — directi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0</w:t>
        <w:tab/>
        <w:t>Pastrati distanta de 3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1</w:t>
        <w:tab/>
        <w:t>Joc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2</w:t>
        <w:tab/>
        <w:t>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3</w:t>
        <w:tab/>
        <w:t>Avertisment (galben); Descalificare (ros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4</w:t>
        <w:tab/>
        <w:t>Eliminare (2 minu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5</w:t>
        <w:tab/>
        <w:t>Eliminare definitiv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6</w:t>
        <w:tab/>
        <w:t>Time-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17</w:t>
        <w:tab/>
        <w:t>Permisiune pentru 2 persoane (care “au drept de participare”) sa intre pe teren in timpul “time-out”</w:t>
      </w:r>
    </w:p>
    <w:p>
      <w:pPr>
        <w:pStyle w:val="Normal"/>
        <w:tabs>
          <w:tab w:val="clear" w:pos="720"/>
          <w:tab w:val="left" w:pos="369" w:leader="none"/>
          <w:tab w:val="left" w:pos="735" w:leader="none"/>
          <w:tab w:val="left" w:pos="1106" w:leader="none"/>
          <w:tab w:val="left" w:pos="1474" w:leader="none"/>
          <w:tab w:val="left" w:pos="1843" w:leader="none"/>
          <w:tab w:val="left" w:pos="2211" w:leader="none"/>
          <w:tab w:val="left" w:pos="2580" w:leader="none"/>
          <w:tab w:val="left" w:pos="2948" w:leader="none"/>
        </w:tabs>
        <w:ind w:left="735" w:hanging="360"/>
        <w:jc w:val="both"/>
        <w:rPr/>
      </w:pPr>
      <w:r>
        <w:rPr>
          <w:lang w:val="en-GB"/>
        </w:rPr>
        <w:t>18</w:t>
      </w:r>
      <w:r>
        <w:rPr>
          <w:sz w:val="14"/>
          <w:szCs w:val="14"/>
          <w:lang w:val="en-GB"/>
        </w:rPr>
        <w:t xml:space="preserve">    </w:t>
      </w:r>
      <w:r>
        <w:rPr>
          <w:lang w:val="en-GB"/>
        </w:rPr>
        <w:t>Presemnalizare pentru joc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t> </w:t>
      </w:r>
    </w:p>
    <w:tbl>
      <w:tblPr>
        <w:tblW w:w="9571" w:type="dxa"/>
        <w:jc w:val="left"/>
        <w:tblInd w:w="-113" w:type="dxa"/>
        <w:tblLayout w:type="fixed"/>
        <w:tblCellMar>
          <w:top w:w="0" w:type="dxa"/>
          <w:left w:w="108" w:type="dxa"/>
          <w:bottom w:w="0" w:type="dxa"/>
          <w:right w:w="108" w:type="dxa"/>
        </w:tblCellMar>
      </w:tblPr>
      <w:tblGrid>
        <w:gridCol w:w="4765"/>
        <w:gridCol w:w="480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epasirea spatiului de poa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ntering the goal ar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s-ES"/>
              </w:rPr>
            </w:pPr>
            <w:r>
              <w:rPr>
                <w:lang w:val="es-ES"/>
              </w:rPr>
              <w:t>Empietement sur la surface de b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s-ES"/>
              </w:rPr>
            </w:pPr>
            <w:r>
              <w:rPr>
                <w:lang w:val="es-ES"/>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Betreten des Torraum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77160" cy="4229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77160" cy="4229735"/>
                          </a:xfrm>
                          <a:prstGeom prst="rect">
                            <a:avLst/>
                          </a:prstGeom>
                          <a:ln w="9525">
                            <a:solidFill>
                              <a:srgbClr val="000000"/>
                            </a:solidFill>
                          </a:ln>
                        </pic:spPr>
                      </pic:pic>
                    </a:graphicData>
                  </a:graphic>
                </wp:inline>
              </w:drawing>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ublu dribl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Illegal drib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ouble drib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ang-, Prell- oder Tippfehler</w:t>
            </w:r>
          </w:p>
          <w:p>
            <w:pPr>
              <w:pStyle w:val="Normal"/>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73020" cy="398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3020" cy="3980180"/>
                          </a:xfrm>
                          <a:prstGeom prst="rect">
                            <a:avLst/>
                          </a:prstGeom>
                          <a:ln w="9525">
                            <a:solidFill>
                              <a:srgbClr val="000000"/>
                            </a:solidFill>
                          </a:ln>
                        </pic:spPr>
                      </pic:pic>
                    </a:graphicData>
                  </a:graphic>
                </wp:inline>
              </w:drawing>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3.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asi / 3 secun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oo many steps or hold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he ball more than three second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Marcher ou 3 second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Schritt-oder Zeitfehler</w:t>
            </w:r>
          </w:p>
          <w:p>
            <w:pPr>
              <w:pStyle w:val="Normal"/>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7716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77160" cy="4114800"/>
                          </a:xfrm>
                          <a:prstGeom prst="rect">
                            <a:avLst/>
                          </a:prstGeom>
                          <a:ln w="9525">
                            <a:solidFill>
                              <a:srgbClr val="000000"/>
                            </a:solidFill>
                          </a:ln>
                        </pic:spPr>
                      </pic:pic>
                    </a:graphicData>
                  </a:graphic>
                </wp:inline>
              </w:drawing>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Imbratisari, tineri sau impinge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Restraining, holding or push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Ceiturer, retenir ou pouss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Umklammern, Festhalten oder Stoßen</w:t>
            </w:r>
          </w:p>
          <w:p>
            <w:pPr>
              <w:pStyle w:val="Normal"/>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5235" cy="386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15235" cy="3867785"/>
                          </a:xfrm>
                          <a:prstGeom prst="rect">
                            <a:avLst/>
                          </a:prstGeom>
                          <a:ln w="9525">
                            <a:solidFill>
                              <a:srgbClr val="000000"/>
                            </a:solidFill>
                          </a:ln>
                        </pic:spPr>
                      </pic:pic>
                    </a:graphicData>
                  </a:graphic>
                </wp:inline>
              </w:drawing>
            </w:r>
          </w:p>
        </w:tc>
      </w:tr>
    </w:tbl>
    <w:p>
      <w:pPr>
        <w:pStyle w:val="Normal"/>
        <w:rPr/>
      </w:pPr>
      <w:r>
        <w:rPr/>
        <w:t> </w:t>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Lovi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hrow-in – 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Remise en jeu – 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inwurf – Richtung</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46655"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46655" cy="3771900"/>
                          </a:xfrm>
                          <a:prstGeom prst="rect">
                            <a:avLst/>
                          </a:prstGeom>
                          <a:ln w="9525">
                            <a:solidFill>
                              <a:srgbClr val="000000"/>
                            </a:solidFill>
                          </a:ln>
                        </pic:spPr>
                      </pic:pic>
                    </a:graphicData>
                  </a:graphic>
                </wp:inline>
              </w:drawing>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ault in at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Offensive fo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aute d’attaqua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Stürmerfoul</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81275" cy="398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81275" cy="3980180"/>
                          </a:xfrm>
                          <a:prstGeom prst="rect">
                            <a:avLst/>
                          </a:prstGeom>
                          <a:ln w="9525">
                            <a:solidFill>
                              <a:srgbClr val="000000"/>
                            </a:solidFill>
                          </a:ln>
                        </pic:spPr>
                      </pic:pic>
                    </a:graphicData>
                  </a:graphic>
                </wp:inline>
              </w:drawing>
            </w:r>
          </w:p>
        </w:tc>
      </w:tr>
    </w:tbl>
    <w:p>
      <w:pPr>
        <w:pStyle w:val="Normal"/>
        <w:jc w:val="center"/>
        <w:rPr/>
      </w:pPr>
      <w:r>
        <w:rPr/>
        <w:t> </w:t>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7.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runcare de la margine - direct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hrow-in – 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080" w:hanging="0"/>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Remise en jeu – 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inwurf- Richtung</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34285" cy="3886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34285" cy="3886835"/>
                          </a:xfrm>
                          <a:prstGeom prst="rect">
                            <a:avLst/>
                          </a:prstGeom>
                          <a:ln w="9525">
                            <a:solidFill>
                              <a:srgbClr val="000000"/>
                            </a:solidFill>
                          </a:ln>
                        </pic:spPr>
                      </pic:pic>
                    </a:graphicData>
                  </a:graphic>
                </wp:inline>
              </w:drawing>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runcare de la poa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Goalkeeper-throw</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Renvo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bwurf</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81275" cy="3980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81275" cy="3980180"/>
                          </a:xfrm>
                          <a:prstGeom prst="rect">
                            <a:avLst/>
                          </a:prstGeom>
                          <a:ln w="9525">
                            <a:solidFill>
                              <a:srgbClr val="000000"/>
                            </a:solidFill>
                          </a:ln>
                        </pic:spPr>
                      </pic:pic>
                    </a:graphicData>
                  </a:graphic>
                </wp:inline>
              </w:drawing>
            </w:r>
          </w:p>
        </w:tc>
      </w:tr>
    </w:tbl>
    <w:p>
      <w:pPr>
        <w:pStyle w:val="Normal"/>
        <w:jc w:val="center"/>
        <w:rPr/>
      </w:pPr>
      <w:r>
        <w:rPr/>
        <w:t> </w:t>
      </w:r>
    </w:p>
    <w:tbl>
      <w:tblPr>
        <w:tblW w:w="9571" w:type="dxa"/>
        <w:jc w:val="left"/>
        <w:tblInd w:w="-113" w:type="dxa"/>
        <w:tblLayout w:type="fixed"/>
        <w:tblCellMar>
          <w:top w:w="0" w:type="dxa"/>
          <w:left w:w="108" w:type="dxa"/>
          <w:bottom w:w="0" w:type="dxa"/>
          <w:right w:w="108" w:type="dxa"/>
        </w:tblCellMar>
      </w:tblPr>
      <w:tblGrid>
        <w:gridCol w:w="4766"/>
        <w:gridCol w:w="480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runcare libera - direct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ree-throw-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Jet franc – Direc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reiwurf – Richtung</w:t>
            </w:r>
          </w:p>
          <w:p>
            <w:pPr>
              <w:pStyle w:val="Normal"/>
              <w:jc w:val="center"/>
              <w:rPr/>
            </w:pPr>
            <w:r>
              <w:rPr/>
              <w:t>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6365"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66365" cy="4114800"/>
                          </a:xfrm>
                          <a:prstGeom prst="rect">
                            <a:avLst/>
                          </a:prstGeom>
                          <a:ln w="9525">
                            <a:solidFill>
                              <a:srgbClr val="000000"/>
                            </a:solidFill>
                          </a:ln>
                        </pic:spPr>
                      </pic:pic>
                    </a:graphicData>
                  </a:graphic>
                </wp:inline>
              </w:drawing>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10.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Nerespectarea distantei de 3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Keep the distance of 3 mete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s-ES"/>
              </w:rPr>
            </w:pPr>
            <w:r>
              <w:rPr>
                <w:lang w:val="es-ES"/>
              </w:rPr>
              <w:t>Non-respect de la distance de 3 mčt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s-ES"/>
              </w:rPr>
            </w:pPr>
            <w:r>
              <w:rPr>
                <w:lang w:val="es-ES"/>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Nichtbeachten des 3-Meters-Abstandes</w:t>
            </w:r>
          </w:p>
          <w:p>
            <w:pPr>
              <w:pStyle w:val="Normal"/>
              <w:jc w:val="center"/>
              <w:rPr/>
            </w:pPr>
            <w:r>
              <w:rPr/>
              <w:t>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89530" cy="398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89530" cy="3980180"/>
                          </a:xfrm>
                          <a:prstGeom prst="rect">
                            <a:avLst/>
                          </a:prstGeom>
                          <a:ln w="9525">
                            <a:solidFill>
                              <a:srgbClr val="000000"/>
                            </a:solidFill>
                          </a:ln>
                        </pic:spPr>
                      </pic:pic>
                    </a:graphicData>
                  </a:graphic>
                </wp:inline>
              </w:drawing>
            </w:r>
          </w:p>
        </w:tc>
      </w:tr>
    </w:tbl>
    <w:p>
      <w:pPr>
        <w:pStyle w:val="Normal"/>
        <w:jc w:val="center"/>
        <w:rPr/>
      </w:pPr>
      <w:r>
        <w:rPr/>
        <w:t> </w:t>
      </w:r>
    </w:p>
    <w:tbl>
      <w:tblPr>
        <w:tblW w:w="9571" w:type="dxa"/>
        <w:jc w:val="left"/>
        <w:tblInd w:w="-113" w:type="dxa"/>
        <w:tblLayout w:type="fixed"/>
        <w:tblCellMar>
          <w:top w:w="0" w:type="dxa"/>
          <w:left w:w="108" w:type="dxa"/>
          <w:bottom w:w="0" w:type="dxa"/>
          <w:right w:w="108" w:type="dxa"/>
        </w:tblCellMar>
      </w:tblPr>
      <w:tblGrid>
        <w:gridCol w:w="4766"/>
        <w:gridCol w:w="480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Joc pasi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assive pl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Jeu passi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assives Spi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38425" cy="405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38425" cy="4057015"/>
                          </a:xfrm>
                          <a:prstGeom prst="rect">
                            <a:avLst/>
                          </a:prstGeom>
                          <a:ln w="9525">
                            <a:solidFill>
                              <a:srgbClr val="000000"/>
                            </a:solidFill>
                          </a:ln>
                        </pic:spPr>
                      </pic:pic>
                    </a:graphicData>
                  </a:graphic>
                </wp:inline>
              </w:drawing>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Gol valab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Go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B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orgewinn</w:t>
            </w:r>
          </w:p>
          <w:p>
            <w:pPr>
              <w:pStyle w:val="Normal"/>
              <w:jc w:val="center"/>
              <w:rPr/>
            </w:pPr>
            <w:r>
              <w:rPr/>
              <w:t>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27605" cy="3752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27605" cy="3752215"/>
                          </a:xfrm>
                          <a:prstGeom prst="rect">
                            <a:avLst/>
                          </a:prstGeom>
                          <a:ln w="9525">
                            <a:solidFill>
                              <a:srgbClr val="000000"/>
                            </a:solidFill>
                          </a:ln>
                        </pic:spPr>
                      </pic:pic>
                    </a:graphicData>
                  </a:graphic>
                </wp:inline>
              </w:drawing>
            </w:r>
          </w:p>
        </w:tc>
      </w:tr>
    </w:tbl>
    <w:p>
      <w:pPr>
        <w:pStyle w:val="Normal"/>
        <w:jc w:val="center"/>
        <w:rPr/>
      </w:pPr>
      <w:r>
        <w:rPr/>
        <w:t> </w:t>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vertisment (cartonas galb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escalificare (cartonas ros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Warning (yellow)</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isqualification (re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vertissement (jau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Disqulification (roug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Verwarnung (gelb)</w:t>
            </w:r>
          </w:p>
          <w:p>
            <w:pPr>
              <w:pStyle w:val="Normal"/>
              <w:jc w:val="center"/>
              <w:rPr/>
            </w:pPr>
            <w:r>
              <w:rPr/>
              <w:t>Disqualifikation (rot)</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00325" cy="399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00325" cy="3999230"/>
                          </a:xfrm>
                          <a:prstGeom prst="rect">
                            <a:avLst/>
                          </a:prstGeom>
                          <a:ln w="9525">
                            <a:solidFill>
                              <a:srgbClr val="000000"/>
                            </a:solidFill>
                          </a:ln>
                        </pic:spPr>
                      </pic:pic>
                    </a:graphicData>
                  </a:graphic>
                </wp:inline>
              </w:drawing>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Eliminare temporara (2 minu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Suspension (2 minu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it-IT"/>
              </w:rPr>
            </w:pPr>
            <w:r>
              <w:rPr>
                <w:lang w:val="it-IT"/>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xclusion (2 minu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Hinausstellung (2 Minuten)</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27605" cy="3752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27605" cy="3752215"/>
                          </a:xfrm>
                          <a:prstGeom prst="rect">
                            <a:avLst/>
                          </a:prstGeom>
                          <a:ln w="9525">
                            <a:solidFill>
                              <a:srgbClr val="000000"/>
                            </a:solidFill>
                          </a:ln>
                        </pic:spPr>
                      </pic:pic>
                    </a:graphicData>
                  </a:graphic>
                </wp:inline>
              </w:drawing>
            </w:r>
          </w:p>
        </w:tc>
      </w:tr>
    </w:tbl>
    <w:p>
      <w:pPr>
        <w:pStyle w:val="Normal"/>
        <w:jc w:val="center"/>
        <w:rPr>
          <w:lang w:val="en-GB"/>
        </w:rPr>
      </w:pPr>
      <w:r>
        <w:rPr>
          <w:lang w:val="en-GB"/>
        </w:rPr>
        <w:t> </w:t>
      </w:r>
    </w:p>
    <w:p>
      <w:pPr>
        <w:pStyle w:val="Normal"/>
        <w:jc w:val="center"/>
        <w:rPr/>
      </w:pPr>
      <w:r>
        <w:rPr/>
        <w:t> </w:t>
      </w:r>
    </w:p>
    <w:tbl>
      <w:tblPr>
        <w:tblW w:w="9571" w:type="dxa"/>
        <w:jc w:val="left"/>
        <w:tblInd w:w="-113" w:type="dxa"/>
        <w:tblLayout w:type="fixed"/>
        <w:tblCellMar>
          <w:top w:w="0" w:type="dxa"/>
          <w:left w:w="108" w:type="dxa"/>
          <w:bottom w:w="0" w:type="dxa"/>
          <w:right w:w="108" w:type="dxa"/>
        </w:tblCellMar>
      </w:tblPr>
      <w:tblGrid>
        <w:gridCol w:w="4765"/>
        <w:gridCol w:w="480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liminare defini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xclus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xpuls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usschluß</w:t>
            </w:r>
          </w:p>
          <w:p>
            <w:pPr>
              <w:pStyle w:val="Normal"/>
              <w:jc w:val="center"/>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89530" cy="399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89530" cy="3999230"/>
                          </a:xfrm>
                          <a:prstGeom prst="rect">
                            <a:avLst/>
                          </a:prstGeom>
                          <a:ln w="9525">
                            <a:solidFill>
                              <a:srgbClr val="000000"/>
                            </a:solidFill>
                          </a:ln>
                        </pic:spPr>
                      </pic:pic>
                    </a:graphicData>
                  </a:graphic>
                </wp:inline>
              </w:drawing>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1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ime-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ime-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ime-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ime-out</w:t>
            </w:r>
          </w:p>
          <w:p>
            <w:pPr>
              <w:pStyle w:val="Normal"/>
              <w:jc w:val="center"/>
              <w:rPr/>
            </w:pPr>
            <w:r>
              <w:rPr/>
              <w:t> </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58110" cy="4095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58110" cy="4095115"/>
                          </a:xfrm>
                          <a:prstGeom prst="rect">
                            <a:avLst/>
                          </a:prstGeom>
                          <a:ln w="9525">
                            <a:solidFill>
                              <a:srgbClr val="000000"/>
                            </a:solidFill>
                          </a:ln>
                        </pic:spPr>
                      </pic:pic>
                    </a:graphicData>
                  </a:graphic>
                </wp:inline>
              </w:drawing>
            </w:r>
          </w:p>
        </w:tc>
      </w:tr>
    </w:tbl>
    <w:p>
      <w:pPr>
        <w:pStyle w:val="Normal"/>
        <w:jc w:val="center"/>
        <w:rPr/>
      </w:pPr>
      <w:r>
        <w:rPr/>
        <w:t> </w:t>
      </w:r>
    </w:p>
    <w:tbl>
      <w:tblPr>
        <w:tblW w:w="9571" w:type="dxa"/>
        <w:jc w:val="left"/>
        <w:tblInd w:w="-5"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1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ermisiunea de intrare in teren, cu time-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2 persoane cu drept de participare la jo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ermission for two persons who are ‘entitle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o participe’ to enter the court during time 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utorisation accordee a deux personnes autorise a participer au jeu de penetrer sur l’aire de jeu pendant le time-o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Erlubnis für zwei teilnahmeberechtigte Personen zum Betreten der Spielfläche bei Time-out</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27630" cy="4057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27630" cy="4057015"/>
                          </a:xfrm>
                          <a:prstGeom prst="rect">
                            <a:avLst/>
                          </a:prstGeom>
                          <a:ln w="9525">
                            <a:solidFill>
                              <a:srgbClr val="000000"/>
                            </a:solidFill>
                          </a:ln>
                        </pic:spPr>
                      </pic:pic>
                    </a:graphicData>
                  </a:graphic>
                </wp:inline>
              </w:drawing>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18.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resemnalizare joc pasi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orewarning signal for passive pl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Geste d’avertissement pour jeu passi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Warnzeichen für passives Spiel</w:t>
            </w:r>
          </w:p>
          <w:p>
            <w:pPr>
              <w:pStyle w:val="Normal"/>
              <w:jc w:val="center"/>
              <w:rPr/>
            </w:pPr>
            <w:r>
              <w:rPr/>
              <w:t>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46680" cy="3752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46680" cy="3752215"/>
                          </a:xfrm>
                          <a:prstGeom prst="rect">
                            <a:avLst/>
                          </a:prstGeom>
                          <a:ln w="9525">
                            <a:solidFill>
                              <a:srgbClr val="000000"/>
                            </a:solidFill>
                          </a:ln>
                        </pic:spPr>
                      </pic:pic>
                    </a:graphicData>
                  </a:graphic>
                </wp:inline>
              </w:drawing>
            </w:r>
          </w:p>
        </w:tc>
      </w:tr>
    </w:tbl>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jc w:val="center"/>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lang w:val="es-ES"/>
        </w:rPr>
      </w:pPr>
      <w:r>
        <w:rPr>
          <w:b/>
          <w:bCs/>
          <w:lang w:val="es-ES"/>
        </w:rPr>
        <w:t>Explica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lang w:val="es-ES"/>
        </w:rPr>
      </w:pPr>
      <w:r>
        <w:rPr>
          <w:b/>
          <w:bCs/>
          <w:lang w:val="es-ES"/>
        </w:rPr>
        <w:t>l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sz w:val="28"/>
          <w:szCs w:val="28"/>
          <w:lang w:val="es-ES"/>
        </w:rPr>
      </w:pPr>
      <w:r>
        <w:rPr>
          <w:b/>
          <w:bCs/>
          <w:lang w:val="es-ES"/>
        </w:rPr>
        <w:t>Regulile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u w:val="single"/>
          <w:lang w:val="es-ES"/>
        </w:rPr>
      </w:pPr>
      <w:r>
        <w:rPr>
          <w:b/>
          <w:bCs/>
          <w:u w:val="single"/>
          <w:lang w:val="es-ES"/>
        </w:rPr>
        <w:t xml:space="preserve">1.  Executarea aruncărilor libere după semnalul de final al jocului (2.4 – 6)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În multe situatii, echipa care are posibilitatea de a executa o aruncare libera dupa expirarea timpului de joc, nu este cu adevarat interesata sa marcheze un gol, fie pentru că rezultatul jocului este deja stabilit, fie că locul aruncării este situat prea departe fată de poarta echipei adverse. Cu toate că, tehnic, regulamentul prevede că aruncarea trebuie executată, arbitrii trebuie să judece corect si sa considere aruncarea liberă ca executată, dacă un jucător, care se află în pozitia corectă, lasă mingea să cadă, sau o înmânează arbitr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În acele cazuri în care este evident că echipa va încerca să marcheze un gol, arbitrii trebuie să încerce să stabilească un echilibru între acordarea acestei posibilităti (chiar dacă este foarte redusă) si asigurarea ca aceasta situatie nu se va transforma într-un “teatru“ frustrant si cu pierdere de timp. Aceasta însemnă că arbitrii vor aranja jucătorii ambelor echipe în pozitii corecte, cât mai repede si ferm, pentru ca aruncarea liberă să poată fi executată fără întârziere. Jucătorii echipei executante trebuie atentionati si supravegheati ca numai un jucător să tină mingea în mână. Dacă, în acest timp, un jucător vrea să părăsească terenul pentru a fi schimbat, el va face acest lucru pe propriul risc. Arbitrii nu sunt obligati să astepte să fluiere executarea aruncării până ce jucătorul nou intrat a ocupat pozitie regulamentar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 xml:space="preserve">Arbitri trebuie să fie, în plus, foarte atenti la neregularitătile sanctionabile comise de ambele echipe. Neregularitătile repetate din partea echipei în apărare trebuiesc sanctionate (15.7, 16.1c, 16 . 3f). În plus, jucătorii echipei în atac gresesc deseori în timpul executiei, de exemplu dacă unul sau mai multi jucători depăsesc linia de aruncare liberă după fluierul arbitrului, dar înainte ca mingea să fi părăsit mâna atacantului(13.8, alin. 3), sau dacă executantul aruncării se miscă, sau sare, în timp ce execută aruncarea (15.2). Este foarte important ca astfel de goluri, marcate în conditii neregulamentare, să nu fie acordat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u w:val="single"/>
          <w:lang w:val="es-ES"/>
        </w:rPr>
        <w:t>2.  Time – out ( 2.8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Exceptând situatiile descrise în regula 2.8, la care acordarea unui time – out este obligatorie, este de asteptat din partea arbitrilor ca ei să îsi folosească capacitatea de decizie referitoare la necesitatea dictării time – out-ului si în alte situatii. Câteva situatii tipice la care nu este obligatorie acordarea unui time – out, dar la care, în conditii normale, se acordă, sunt:a)</w:t>
        <w:tab/>
        <w:t>influente exterioare, de exemplu suprafata de joc trebuie stears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b)</w:t>
        <w:tab/>
        <w:t>un jucător pare a fi accident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c)</w:t>
        <w:tab/>
        <w:t>o echipă joacă intentionat pentru a trece timpul, de exemplu echip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întârzie executarea unor aruncări, sau un jucător indeparteaza mingea sau nu o eliberează la timp;</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w:t>
        <w:tab/>
        <w:t>mingea atinge tavanul sălii sau o instalatie fixă de deasupra suprafetei de joc (13.4 c) si ricosează departe de locul de unde ar fi trebuit să se execute aruncarea liberă, ceea ce ar duce la întârzieri neobisnui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La stabilirea necesitătii acordării unui time – out în aceste situatii sau in altele, arbitrii trebuie să aibă în vedere, înainte de toate, dacă o întrerupere de joc fără time – out ar crea un dezavantaj pentru una dintre echipe. Dacă, de exemplu, o echipă conduce spre finalul jocului la o diferentă clară de goluri, nu este necesar să se acorde un time- out pentru stergerea podelei. Similar daca echipa care ar fi dezavantajată prin neacordarea unui time–out este acea echipă care, dintr-un motiv oarecare, întârzie jocul s-au încearcă să tragă de timp, atunci este clar ca nu este motiv pentru a se acorda time – 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 xml:space="preserve">Un alt factor important este durata de probabila a întreruperii. Durata unei întreruperi cauzate de o accidentare este, adesea, greu de apreciat, motiv pentru care este mai sigur să se acorde time –out. In schimb, arbitrii, nu trebuie să acorde prea repede un time – out, numai pentru faptul că mingea a părăsit suprafata de joc. </w:t>
      </w:r>
      <w:r>
        <w:rPr>
          <w:lang w:val="it-IT"/>
        </w:rPr>
        <w:t>În asemenea cazuri, de cele mai multe ori, mingea va fi returnată destul de repede, iar jocul va putea fi reluat. În caz contrar, arbitrii vor trebui să introducă rapid în joc mingea de rezervă, pentru a evita acordarea unui time – o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n-GB"/>
        </w:rPr>
      </w:pPr>
      <w:r>
        <w:rPr>
          <w:b/>
          <w:bCs/>
          <w:u w:val="single"/>
          <w:lang w:val="en-GB"/>
        </w:rPr>
        <w:t>3.  Time – out-ul  de  echipă  (2.10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n-GB"/>
        </w:rPr>
      </w:pPr>
      <w:r>
        <w:rPr>
          <w:lang w:val="en-GB"/>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n-GB"/>
        </w:rPr>
        <w:tab/>
      </w:r>
      <w:r>
        <w:rPr>
          <w:lang w:val="es-ES"/>
        </w:rPr>
        <w:t>Fiecare echipă are dreptul la un time – out de echipă de 1 minut pe repriză, în timpul regulamentar de joc (nu si în timpul prelungi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Daca o echipa doreste să solicite un time – out de echipă, atunci “delegatul oficial” trebuie să depună pe masa cronometrorului un ”carton verde“ (este indicat ca acest carton verde să aibe dimensiunea de 15 x 20 cm si să aibă pe fiecare parte desenată un “ 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O echipă poate să ceară time – out de echipă numai când este în posesia mingii (mingea este în joc, sau la o întrerupere a jocului). Presupunând că o echipă nu pierde posesia mingii înainte ca cronometrorul să poată fluiera (în acest caz cartonasul verde se înapoiază echipei) time – out de echipă va fi acordat acelei echip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Cronometrorul întrerupe jocul prin fluier, semnalizează cu mîinile time – out (Semnalizarea 16) si indică, cu bratul întins lateral echipa care a cerut time – out de echipă (dacă este cazul, datorită zgomotului sau a agitatiei, cronometrorul se poate ridica în picioare). Cartonul verde se depune pe masă, în partea unde se află echipa care a solicitat time – out-ul de echipă si rămâne acolo pe tot timpul time – out-ului de echip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rbitrii acordă time – out, iar cronometrorul opreste cronometrul. Arbitrii confirmă time – out-ul de echipă după care cronometrorul porneste un cronometru separat pentru controlul timpului de time – out de echipă. Scorerul înscrie în raportul de joc minutul în care a fost acordat time – out-ul de echipă în dreptul echipei care l-a solicitat si repriza în care a fost ceru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În timpul time – out-ului de echipă, echipele vor sta în dreptul propriului spatiu de schimb, fie în suprafata de joc, fie în spatiul de schimb. Arbitrii rămîn la centrul terenului, dar unul dintre ei poate să meargă, pentru o scurta perioada de timp, până la masa cronometrorului / scorerului pentru consultă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Neregularitătile comise în timpul time – out-ului de echipă au aceleasi consecinte ca si neregularitătile comise în timpul jocului. Nu are importantă  dacă jucătorul în cauză se află pe suprafata de joc, sau în afara ei. Pentru o comportare nesportivă jucătorul poate fi eliminat conform regulilor 8.4 si 16.3 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 xml:space="preserve">După 50 de secunde cronometrorul indică, printr-un semnal acustic, că jocul va fi reluat peste 10 secund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Echipele sunt obligate sa reia jocul la expirarea time – out-ului de echipă. Jocul va fi reluat fie cu o aruncare corespunzătoare situatiei care a dus la solicitarea time – out-ului de echipă, sau – dacă mingea era în joc – cu o aruncare liberă în favoarea echipei care a solicitat time – out-ul de echipă din locul în care se afla mingea în momentul întreruper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Cronometrorul porneste cronometrul în momentul în care arbitrul fluieră reluarea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4.  Jocul  pasiv  (7.10 – 1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b/>
          <w:bCs/>
          <w:lang w:val="it-IT"/>
        </w:rPr>
        <w:tab/>
        <w:t>Indicatii  genera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u w:val="single"/>
          <w:lang w:val="it-IT"/>
        </w:rPr>
        <w:tab/>
      </w:r>
      <w:r>
        <w:rPr>
          <w:lang w:val="it-IT"/>
        </w:rPr>
        <w:t>Aplicarea regulilor referitoare la jocul pasiv au drept scop împiedicarea unui mod de joc nespectaculos, respectiv trageri de timp intentionate. Aceasta cere ca arbitrii să recunoască, să aprecieze si sa judece jocul pasiv, consecve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Situatii de joc pasiv pot apărea în toate fazele de atac ale unei echipe, adică la mijlocul terenului, sau în faza de constructie sau finalizare a ata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Pot apărea mai frecvent situatii de joc pasiv, in urmatoarele cazur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o echipa conduce la un scor strâns, spre finalul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b/>
      </w:r>
      <w:r>
        <w:rPr>
          <w:lang w:val="es-ES"/>
        </w:rPr>
        <w:t>-</w:t>
        <w:tab/>
        <w:t>o echipa are un jucator elimina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cand apararea echipei adverse este superioar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0"/>
        <w:rPr>
          <w:b/>
          <w:b/>
          <w:bCs/>
          <w:szCs w:val="20"/>
          <w:u w:val="single"/>
          <w:lang w:val="es-ES"/>
        </w:rPr>
      </w:pPr>
      <w:r>
        <w:rPr>
          <w:b/>
          <w:bCs/>
          <w:szCs w:val="20"/>
          <w:lang w:val="es-ES"/>
        </w:rPr>
        <w:tab/>
        <w:t>Presemnalizarea  jocului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Presemnalizarea jocului pasiv ar trebui să fie făcută mai ales în următoarele situa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1.</w:t>
        <w:tab/>
        <w:t>Cand schimbarile de jucători se fac prea lent, sau plecare prea lenta în atac.</w:t>
        <w:tab/>
        <w:t>Indiciile tipice sun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jucatorii stau la mijlocul terenului asteptand terminarea schimbării jucăto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r>
      <w:r>
        <w:rPr>
          <w:lang w:val="it-IT"/>
        </w:rPr>
        <w:t>-</w:t>
        <w:tab/>
        <w:t>un jucator sta pe loc si executa dribling;</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jucarea mingii spre propria jumătate de teren, fără a fi presat de adversa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întârzierea executării aruncării de începere, sau a oricărei alte aruncă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2.</w:t>
        <w:tab/>
        <w:t>In legatura cu o schimbare intarziata, dupa inceperea fazei de constructie a ata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Indiciile tipice sun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ab/>
        <w:t>-</w:t>
        <w:tab/>
        <w:t>toti jucătorii si-au ocupat posturile lor, în ata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ab/>
      </w:r>
      <w:r>
        <w:rPr>
          <w:lang w:val="es-ES"/>
        </w:rPr>
        <w:t>-</w:t>
        <w:tab/>
        <w:t>echipa începe faza de atac cu un joc de pase pregătit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r>
      <w:r>
        <w:rPr>
          <w:lang w:val="it-IT"/>
        </w:rPr>
        <w:t>-</w:t>
        <w:tab/>
        <w:t>abia acum urmează un schimb de jucători ai acestei echipe</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6"/>
        <w:rPr>
          <w:sz w:val="20"/>
          <w:szCs w:val="20"/>
          <w:lang w:val="it-IT"/>
        </w:rPr>
      </w:pPr>
      <w:r>
        <w:rPr>
          <w:sz w:val="20"/>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w:t>
        <w:tab/>
      </w:r>
      <w:r>
        <w:rPr>
          <w:i/>
          <w:iCs/>
          <w:lang w:val="it-IT"/>
        </w:rPr>
        <w:t>Comentariu</w:t>
      </w:r>
      <w:r>
        <w:rPr>
          <w:lang w:val="it-IT"/>
        </w:rPr>
        <w:t xml:space="preserve">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Unei echipe care a incercat un contraatac rapid din propria jumătate de teren, dar care nu poate realiza o situatie de a marca un gol, dupa ajungerea în jumătatea adversă de teren, trebuie sa i se permita să facă schimbare rapida de jucători, in aceasta faz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3.</w:t>
        <w:tab/>
        <w:t>In timpul unei faze prea lungi de construire a ata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În principiu, echipei trebuie sa i se permita o faza de constructie a atacului, cu un joc de pase pregatitor, înainte de a incepe o faza de atac direc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Indiciile tipice pentru o faza de constructie prea lunga sun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faza de atac nu conduce la o actiune de atac direc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t>(</w:t>
      </w:r>
      <w:r>
        <w:rPr>
          <w:i/>
          <w:iCs/>
          <w:lang w:val="es-ES"/>
        </w:rPr>
        <w:t>Comentariu:</w:t>
      </w:r>
      <w:r>
        <w:rPr>
          <w:lang w:val="es-ES"/>
        </w:rPr>
        <w:t xml:space="preserve"> o “actiune de atac directa” exista in particular cand echipa in atac foloseste mijloace tactice astfel incat sa castige un avantaj de </w:t>
        <w:tab/>
        <w:t>spatiu, fata de aparatori, sau cand creste ritmul de atac fata de faza de constructi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ab/>
        <w:t>-</w:t>
        <w:tab/>
        <w:t>jucatorii primesc mingea repetat stand pe loc sau indepartandu-se de poar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dribling repetat, pe l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cand se confrunta cu un adversar, jucătorul în posesia mingii se întoarce prematur, asteapta întreruperea jocului de către arbitrii, sau nu castiga un avantaj in spatiu fata de aparat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actiuni active de aparare: aceasta împiedică cresterea ritmului deoarece aparatorii blocheaza pasarea mingii si deplasarea atacant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w:t>
        <w:tab/>
        <w:t>echipa in atac nu creste clar ritmul de atac in faza de finalizare fatade faza de constructi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ab/>
      </w:r>
      <w:r>
        <w:rPr>
          <w:lang w:val="es-ES"/>
        </w:rPr>
        <w:t>4.</w:t>
        <w:tab/>
        <w:t>Dupa aratarea semnalului de preavertiz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ab/>
        <w:tab/>
      </w:r>
      <w:r>
        <w:rPr>
          <w:lang w:val="es-ES"/>
        </w:rPr>
        <w:t xml:space="preserve">După presemnalizărea jocului pasiv, arbitrii trebuie sa acorde o faza de constructie de atac de </w:t>
      </w:r>
      <w:r>
        <w:rPr>
          <w:u w:val="single"/>
          <w:lang w:val="es-ES"/>
        </w:rPr>
        <w:t>cel putin</w:t>
      </w:r>
      <w:r>
        <w:rPr>
          <w:lang w:val="es-ES"/>
        </w:rPr>
        <w:t xml:space="preserve"> 5 secunde (arbitrii trebuie să cunoasca ca juniorii si echipele de niveluri inferioare necesita un timp mai m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ab/>
        <w:t>Dacă după aceasta faza de constructie a atacului nu se observă nici o schimbare de ritm vizibilă si nu se observă o actiune directa de atac, atunci arbitrii trebuie să considere ca echipa in posesia mingii este vinovata de joc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i/>
          <w:i/>
          <w:iCs/>
          <w:u w:val="single"/>
          <w:lang w:val="es-ES"/>
        </w:rPr>
      </w:pPr>
      <w:r>
        <w:rPr>
          <w:i/>
          <w:iCs/>
          <w:u w:val="single"/>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i/>
          <w:iCs/>
          <w:lang w:val="es-ES"/>
        </w:rPr>
        <w:tab/>
        <w:t>- Comentari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rbitrii trebuie sa fie atenti sa nu dicteze joc pasiv in timp ce echipa în posesia mingii incearca sa arunce la poarta sau se îndreaptă, spre poarta advers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 w:val="20"/>
          <w:szCs w:val="20"/>
          <w:u w:val="single"/>
          <w:lang w:val="es-ES"/>
        </w:rPr>
      </w:pPr>
      <w:r>
        <w:rPr>
          <w:sz w:val="20"/>
          <w:szCs w:val="20"/>
          <w:u w:val="single"/>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u w:val="single"/>
          <w:lang w:val="es-ES"/>
        </w:rPr>
        <w:t>Cum trebuie indicat semnalul de presemnaliz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Dacă unul dintre arbitrii (de centru sau de poartă) observă intentia de joc pasiv, ridică mâna (Semnalizarea 18) si o mentine asa pana la prima intrerupere a jocului, pentru a arăta că nu există intentia de a se arunca la poartă. Cel de al doilea arbitru trebuie să preia si el această semnaliz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rbitrul trebuie sa dea semnalul de presemnalizare de joc pasiv cu bratul dinspre banca de rezer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acă echipa în posesia mingii nu face nici o încercare, vizibilă, de a arunca la poartă, unul dintre cei doi arbitrii va dicta joc pasiv.</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În timpul unui atac, care începe cu posesia mingii si se termină fie cu gol, fie cu pierderea mingii, această semnalizare nu poate fi arătată decât o singură dat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Totusi, la prima întrerupere de joc, dupa indicarea presemnalizarii, arbitrii vor arăta, din nou, pentru scurt timp, semnul de presemnalizare a jocului pasiv pentru informarea echipe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acă, după indicarea presemnalizării jocului pasiv, echipa în atac solicită un time – out de echipă, după expirarea acestuia, la reluarea jocului, presemnalizarea jocului pasiv trebuie indicata din no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b/>
          <w:bCs/>
          <w:szCs w:val="20"/>
          <w:u w:val="single"/>
          <w:lang w:val="it-IT"/>
        </w:rPr>
        <w:t>5.  Comportare  nesportivă ( 8.4, 16.1 d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Exemple de comportare nesportiv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a)</w:t>
        <w:tab/>
        <w:t>strigatul catre jucătorul care execută aruncarea de la 7 – m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b)</w:t>
        <w:tab/>
        <w:t xml:space="preserve">îndepărtarea mingii cu piciorul, la o întrerupere a jocului, de asa manieră încât jucătorul advers să nu poată executa imediat aruncarea care i-a fost </w:t>
        <w:tab/>
        <w:tab/>
        <w:tab/>
        <w:t>acordată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it-IT"/>
        </w:rPr>
        <w:tab/>
      </w:r>
      <w:r>
        <w:rPr>
          <w:szCs w:val="20"/>
          <w:lang w:val="es-ES"/>
        </w:rPr>
        <w:t>c)</w:t>
        <w:tab/>
        <w:t>insulte adresate adversarilor, sau coechipierilor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d)</w:t>
        <w:tab/>
        <w:t>nerestituirea mingii iesite în afara terenului de către un jucător, sau oficia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e)</w:t>
        <w:tab/>
        <w:t>întârzierea executării unei aruncăr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es-ES"/>
        </w:rPr>
        <w:tab/>
        <w:t>f)</w:t>
        <w:tab/>
        <w:t>tinerea de tricou a unui adversar ;</w:t>
      </w:r>
    </w:p>
    <w:p>
      <w:pPr>
        <w:pStyle w:val="Normal"/>
        <w:tabs>
          <w:tab w:val="clear" w:pos="720"/>
          <w:tab w:val="left" w:pos="369" w:leader="none"/>
          <w:tab w:val="left" w:pos="735" w:leader="none"/>
          <w:tab w:val="left" w:pos="1106" w:leader="none"/>
          <w:tab w:val="left" w:pos="1474" w:leader="none"/>
          <w:tab w:val="left" w:pos="1843" w:leader="none"/>
          <w:tab w:val="left" w:pos="2211" w:leader="none"/>
          <w:tab w:val="left" w:pos="2580" w:leader="none"/>
          <w:tab w:val="left" w:pos="2948" w:leader="none"/>
        </w:tabs>
        <w:ind w:left="735" w:hanging="360"/>
        <w:jc w:val="both"/>
        <w:rPr/>
      </w:pPr>
      <w:r>
        <w:rPr>
          <w:szCs w:val="20"/>
          <w:lang w:val="es-ES"/>
        </w:rPr>
        <w:t>g)</w:t>
      </w:r>
      <w:r>
        <w:rPr>
          <w:sz w:val="14"/>
          <w:szCs w:val="14"/>
          <w:lang w:val="es-ES"/>
        </w:rPr>
        <w:t xml:space="preserve">      </w:t>
      </w:r>
      <w:r>
        <w:rPr>
          <w:szCs w:val="20"/>
          <w:lang w:val="es-ES"/>
        </w:rPr>
        <w:t>nerestituirea mingii de către portar în cazul acordării unei aruncări de la 7–m în favoarea echipei adverse ;</w:t>
      </w:r>
    </w:p>
    <w:p>
      <w:pPr>
        <w:pStyle w:val="Normal"/>
        <w:tabs>
          <w:tab w:val="clear" w:pos="720"/>
          <w:tab w:val="left" w:pos="369" w:leader="none"/>
          <w:tab w:val="left" w:pos="735" w:leader="none"/>
          <w:tab w:val="left" w:pos="1106" w:leader="none"/>
          <w:tab w:val="left" w:pos="1474" w:leader="none"/>
          <w:tab w:val="left" w:pos="1843" w:leader="none"/>
          <w:tab w:val="left" w:pos="2211" w:leader="none"/>
          <w:tab w:val="left" w:pos="2580" w:leader="none"/>
          <w:tab w:val="left" w:pos="2948" w:leader="none"/>
        </w:tabs>
        <w:ind w:left="735" w:hanging="360"/>
        <w:jc w:val="both"/>
        <w:rPr/>
      </w:pPr>
      <w:r>
        <w:rPr>
          <w:szCs w:val="20"/>
          <w:lang w:val="es-ES"/>
        </w:rPr>
        <w:t>h)</w:t>
      </w:r>
      <w:r>
        <w:rPr>
          <w:sz w:val="14"/>
          <w:szCs w:val="14"/>
          <w:lang w:val="es-ES"/>
        </w:rPr>
        <w:t xml:space="preserve">      </w:t>
      </w:r>
      <w:r>
        <w:rPr>
          <w:szCs w:val="20"/>
          <w:lang w:val="es-ES"/>
        </w:rPr>
        <w:t>folosirea repetată a piciorului, sau gambei, în actiunea de apăr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i)</w:t>
        <w:tab/>
        <w:t>dacă jucătorii în apărare pătrund în mod repetat în propriul spatiu de poartă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es-ES"/>
        </w:rPr>
      </w:pPr>
      <w:r>
        <w:rPr>
          <w:szCs w:val="20"/>
          <w:lang w:val="es-ES"/>
        </w:rPr>
        <w:tab/>
        <w:t>j)</w:t>
        <w:tab/>
        <w:t>un jucător vrea să dea impresia, falsă, că un adversar a comis o abat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u w:val="single"/>
          <w:lang w:val="es-ES"/>
        </w:rPr>
      </w:pPr>
      <w:r>
        <w:rPr>
          <w:b/>
          <w:bCs/>
          <w:u w:val="single"/>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u w:val="single"/>
          <w:lang w:val="it-IT"/>
        </w:rPr>
      </w:pPr>
      <w:r>
        <w:rPr>
          <w:b/>
          <w:bCs/>
          <w:u w:val="single"/>
          <w:lang w:val="it-IT"/>
        </w:rPr>
        <w:t>6.  Comportare  nesportivă  grava  (grosolană) ( 8.6, 16.6 d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szCs w:val="20"/>
          <w:lang w:val="it-IT"/>
        </w:rPr>
      </w:pPr>
      <w:r>
        <w:rPr>
          <w:b/>
          <w:bCs/>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Exemple de comportare nesportivă grava (grosolan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a)</w:t>
        <w:tab/>
        <w:t>insulte (prin vorbe, gestică, mimică si contact corporal) aduse unor alte persoane (arbitri, cronometror / secretar, observator, oficial, jucător, spectator s.a.m.d.)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b)</w:t>
        <w:tab/>
        <w:t>trântirea mingii de sol, sau aruncarea ei după o decizie a arbitrilor, iar mingea se îndepărtează asa de mult încât actiunea nu mai poate fi considerată ca o comportare nesportivă simpl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c)</w:t>
        <w:tab/>
        <w:t xml:space="preserve">pozitia pasivă a portarului, la acordarea unei aruncări de la 7 – m pentru echipa adversă, de asa manieră încât arbitrul poate presupune că portarul nu va încerca să apere aruncarea de la 7 – m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d)</w:t>
        <w:tab/>
        <w:t>ripostă, a unui jucător, după un fault comis asupra lui (loveste inapoi, reflex)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ab/>
        <w:t>e)</w:t>
        <w:tab/>
        <w:t>aruncarea intentionată a mingii într-un jucător advers, în timpul unei întreruperi a jocului, dacă acest gest nu poate fi interpretat ca violent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7.  Aruncarea  de  începere ( 10.3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2"/>
        <w:rPr>
          <w:szCs w:val="20"/>
          <w:lang w:val="it-IT"/>
        </w:rPr>
      </w:pPr>
      <w:r>
        <w:rPr>
          <w:szCs w:val="20"/>
          <w:lang w:val="it-IT"/>
        </w:rPr>
        <w:tab/>
        <w:t xml:space="preserve">Ca principiu pentru aplicarea regulei 10.3, arbitrii trebuie să aibe în vedere s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să îndemne echipele la o reluare a jocului cu aruncarea de începere cât mai rapidă. Aceasta înseamnă că arbitrii nu trebuie să fie pedanti si că nu trebuie sa caute posibilităti de a interveni sau chiar de a sanctiona echipa care incearca sa execute aruncarea rapid.</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e exemplu arbitrii trebuie să evite ca notatiile pe care le fac, să îi împiedice să verifice, rapid, pozitiile jucătorilor. Arbitrul de centru trebuie să fie pregătit să fluiere executia aruncării imediat ce jucătorul a ocupat pozitia corectă, presupunand ca pozitia coechipierilor nu trebuie corectat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În plus, arbitrii trebuie să aibă în vedere că coechipierii executantului aruncării au voie să depăsească linia de centru imediat după fluier. </w:t>
      </w:r>
      <w:r>
        <w:rPr>
          <w:lang w:val="es-ES"/>
        </w:rPr>
        <w:t xml:space="preserve">(Aceasta este </w:t>
      </w:r>
      <w:r>
        <w:rPr>
          <w:i/>
          <w:iCs/>
          <w:u w:val="single"/>
          <w:lang w:val="es-ES"/>
        </w:rPr>
        <w:t>o exceptie de la regula de bază</w:t>
      </w:r>
      <w:r>
        <w:rPr>
          <w:lang w:val="es-ES"/>
        </w:rPr>
        <w:t xml:space="preserve"> a</w:t>
      </w:r>
      <w:r>
        <w:rPr>
          <w:u w:val="single"/>
          <w:lang w:val="es-ES"/>
        </w:rPr>
        <w:t xml:space="preserve"> </w:t>
      </w:r>
      <w:r>
        <w:rPr>
          <w:lang w:val="es-ES"/>
        </w:rPr>
        <w:t>executării aruncă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Cu toate că regula prevede că executantul aruncării trebuie să stea cu piciorul pe linia de centru, pâna la o distantă de maximum 1,5 metri de o parte si de alta a mijlocului terenului, arbitrii nu trebuie să fie exagerat de exacti si să nu îsi facă griji pentru câtiva centimetri. Principalul lucru este a se evita nesportivitatea si nesiguranta pentru adversar, in ceea ce priveste când si de unde s-a executat aruncarea de începe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t>În afară de aceasta, la majoritatea suprafetelor de joc mijlocul terenului nu este marcat, iar la alte suprafete de joc linia de mijloc este întreruptă reclamele din centru. În asemenea cazuri atât executantii, cât si arbitrii trebuie să aprecieze pozitia corectă, iar a persevera în exactitate ar fi nereal si neavenit.</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es-ES"/>
        </w:rPr>
      </w:pPr>
      <w:r>
        <w:rPr>
          <w:b/>
          <w:bCs/>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u w:val="single"/>
          <w:lang w:val="it-IT"/>
        </w:rPr>
        <w:t>8.  Definitia  unei  “ ocazii  clare  de  gol “ ( 14.1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lang w:val="it-IT"/>
        </w:rPr>
      </w:pPr>
      <w:r>
        <w:rPr>
          <w:b/>
          <w:bCs/>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Pentru scopul regulei 14.3, exista o “ocazie clară</w:t>
      </w:r>
      <w:r>
        <w:rPr>
          <w:b/>
          <w:bCs/>
          <w:lang w:val="it-IT"/>
        </w:rPr>
        <w:t xml:space="preserve"> </w:t>
      </w:r>
      <w:r>
        <w:rPr>
          <w:lang w:val="it-IT"/>
        </w:rPr>
        <w:t>de gol“ atunci când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w:t>
      </w:r>
      <w:r>
        <w:rPr>
          <w:lang w:val="it-IT"/>
        </w:rPr>
        <w:tab/>
        <w:t>un jucător care are deja controlul mingii si al echilibrului sau corporal (este în plenitudinea fortelor) la linia spatiului de poartă al echipei adverse, are ocazia de a arunca la poartă , fără ca un adversar să aibe posibilitatea de a împiedica aruncarea prin mijloace regulament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I)</w:t>
      </w:r>
      <w:r>
        <w:rPr>
          <w:lang w:val="it-IT"/>
        </w:rPr>
        <w:tab/>
        <w:t>un jucător care are controlul mingii si al echilibrului sau corporal (este în plenitudinea fortelor) aleargă, sau driblează mingea, pe contraatac, singur spre portarul advers, fără ca un adversar să aibe posibilitatea de a a se interpune în fata lui si să oprească contraatacu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II)</w:t>
      </w:r>
      <w:r>
        <w:rPr>
          <w:lang w:val="it-IT"/>
        </w:rPr>
        <w:tab/>
        <w:t xml:space="preserve">un jucător se află în una din situatiile mai sus mentionate (I) sau (II) cu </w:t>
        <w:tab/>
        <w:t xml:space="preserve">exceptia faptului că jucătorul nu se află </w:t>
      </w:r>
      <w:r>
        <w:rPr>
          <w:b/>
          <w:bCs/>
          <w:lang w:val="it-IT"/>
        </w:rPr>
        <w:t>încă</w:t>
      </w:r>
      <w:r>
        <w:rPr>
          <w:lang w:val="it-IT"/>
        </w:rPr>
        <w:t xml:space="preserve"> în posesia mingii, dar este pregătit să primească o pasă decisivă. Arbitrii trebuie să fie convinsi că nici un adversar nu este în stare să împiedice primirea pasei prin mijloace regulament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b/>
          <w:bCs/>
          <w:lang w:val="it-IT"/>
        </w:rPr>
        <w:t>(IV)</w:t>
      </w:r>
      <w:r>
        <w:rPr>
          <w:lang w:val="it-IT"/>
        </w:rPr>
        <w:tab/>
        <w:t xml:space="preserve">un portar si-a părăsit propriul spatiu de poartă, iar un jucător advers, care are controlul mingii si al echilibrului sau corporal (este în plenitudinea fortelor), are o sansă clară de a arunca nestingherit mingea în poarta goală. (Acest lucru este valabil si atunci când  jucători din echipa adversă se află </w:t>
        <w:tab/>
        <w:t>între jucătorul care vrea să arunce si poarta goală, dar în acest caz arbitrii trebuie să ia în considerare posibilitatea că acesti jucători să actioneze cu mijloace regulament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b/>
          <w:bCs/>
          <w:u w:val="single"/>
          <w:lang w:val="it-IT"/>
        </w:rPr>
        <w:t>9.  Întreruperi  ale  timpului  de  joc  de  către  cronometror  ( 18.1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Dacă un </w:t>
      </w:r>
      <w:r>
        <w:rPr>
          <w:u w:val="single"/>
          <w:lang w:val="it-IT"/>
        </w:rPr>
        <w:t>cronometror</w:t>
      </w:r>
      <w:r>
        <w:rPr>
          <w:lang w:val="it-IT"/>
        </w:rPr>
        <w:t xml:space="preserve"> întrerupe jocul pentru </w:t>
      </w:r>
      <w:r>
        <w:rPr>
          <w:u w:val="single"/>
          <w:lang w:val="it-IT"/>
        </w:rPr>
        <w:t>schimbări gresite, sau intrări neregulamentare</w:t>
      </w:r>
      <w:r>
        <w:rPr>
          <w:lang w:val="it-IT"/>
        </w:rPr>
        <w:t>, conform regulilor 4.2 – 3, 5 – 6, jocul va fi reluat cu o aruncare liberă pentru echipa adversă, care se va executa, în mod normal, din locul unde    s-a comis abaterea. Dacă, totusi, mingea se afla, în momentul întreruperii, într-o pozitie mai favorabilă pentru echipa care beneficiază de aruncarea liberă, atunci aruncarea liberă trebuie executată din acea poziti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vezi regula 13.6, aliniatul 3, 4).</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În cazul unor asemenea neregularităti cronometrorul trebuie să întrerupă imediat jocul, fără a lua în considerare regulile generale ale “ avantajului “, conform regulilor 13.2 si 14.2. Dacă jocul a fost întrerupt datorită unor astfel de neregularităti comise de echipa în apărare si, prin aceasta, a fost împiedicată o ocazie clară de gol, trebuie să se dicteze aruncare de la 7 – m (14.1 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În cazul </w:t>
      </w:r>
      <w:r>
        <w:rPr>
          <w:u w:val="single"/>
          <w:lang w:val="it-IT"/>
        </w:rPr>
        <w:t>altor feluri de neregularităti</w:t>
      </w:r>
      <w:r>
        <w:rPr>
          <w:lang w:val="it-IT"/>
        </w:rPr>
        <w:t xml:space="preserve">, care trebuiesc anuntate arbitrilor, cronometrorul trebuie să astepte până la prima întrerupere de joc. Dacă, totusi, cronometrorul intervine si întrerupe jocul, acest lucru nu duce la pierderea posesiei mingii. Jocul va fi reluat cu o aruncare liberă executată de echipa care s-a aflat în posesia mingii în momentul întreruperi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Dacă, însă, întreruperea a fost cauzată de o neregularitate comisă de echipa în apărare si arbitrii sunt de părere că, datorită întreruperii pripite, a fost împiedicată o ocazie clară de gol pentru echipa în atac, trebuie acordată aruncare de la 7 – m, conform regulei 14.1 b. În principiu, neregularitătile (cu exceptia regulilor 4.2–3, 5–6) observate si anuntate de către cronometror / secretar nu duc la sanctiuni persona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O decizie de acordare a unei aruncări de la 7 – m, conform regulei 14.1 a, după cum s-a explicat si în aliniatul 2 de mai sus, este valabilă si în cazul în care un arbitru sau observator (I.H.F., continental sau national) întrerupe jocul datorită unei neregularităti, care are ca urmare avertizarea sau eliminarea unui jucător, sau oficial, al echipei în apărare, comise în momentul în care echipa în atac are o ocazie clară de gol.</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lang w:val="it-IT"/>
        </w:rPr>
      </w:pPr>
      <w:r>
        <w:rPr>
          <w:b/>
          <w:bCs/>
          <w:lang w:val="it-IT"/>
        </w:rPr>
        <w:t xml:space="preserve">Regulamentul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b/>
          <w:bCs/>
          <w:lang w:val="it-IT"/>
        </w:rPr>
        <w:t>Spatiului de schimb</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b/>
          <w:b/>
          <w:bCs/>
          <w:szCs w:val="20"/>
          <w:lang w:val="it-IT"/>
        </w:rPr>
      </w:pPr>
      <w:r>
        <w:rPr>
          <w:b/>
          <w:bCs/>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1.</w:t>
      </w:r>
      <w:r>
        <w:rPr>
          <w:lang w:val="it-IT"/>
        </w:rPr>
        <w:tab/>
        <w:t>Spatiile de schimb se află în stânga si dreapta prelungirii liniei de mijloc, în afara liniei de margine, până la capătul băncii de schimb corespunzătoare si dacă conditiile de spatiu o permit, si în spatele băncilor (Reguli de joc: Fig. 1).</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Reglementările pentru evenimentele I.H.F. si ale federatiilor continentale stabilesc că băncile de schimb încep de la 3,5 metri de linia de mijloc. Aceasta este o recomandare valabilă pentru toate jocurile, la toate nivele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În fata băncilor de schimb, pe linia de margine (la cel putin 8 metri de la linia de mijloc), nu au voie să fie amplasate nici un fel de obiec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2.</w:t>
      </w:r>
      <w:r>
        <w:rPr>
          <w:lang w:val="it-IT"/>
        </w:rPr>
        <w:tab/>
        <w:t>În spatiul de schimb au dreptul să stea numai jucătorii si oficialii unei echipe, care sunt înscrisi în raportul de joc (Regula 4.1–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 xml:space="preserve">În cazul în care este necesar un translator, acesta </w:t>
      </w:r>
      <w:r>
        <w:rPr>
          <w:i/>
          <w:iCs/>
          <w:lang w:val="es-ES"/>
        </w:rPr>
        <w:t>trebuie</w:t>
      </w:r>
      <w:r>
        <w:rPr>
          <w:lang w:val="es-ES"/>
        </w:rPr>
        <w:t xml:space="preserve"> să ia loc în spatele băncii de rezerv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3.</w:t>
      </w:r>
      <w:r>
        <w:rPr>
          <w:lang w:val="es-ES"/>
        </w:rPr>
        <w:tab/>
        <w:t>In spatiul de schimb, oficialii echipei trebuie să poarte echipament sportiv complet, sau îmbrăcăminte civil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4.</w:t>
      </w:r>
      <w:r>
        <w:rPr>
          <w:lang w:val="es-ES"/>
        </w:rPr>
        <w:tab/>
        <w:t>Cronometrorul si secretarul vor ajuta arbitrii la monitorizarea ocupantilor spatiului de schimb înaintea si în timpul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Dacă, înaintea începerii jocului, se exista neregularitati privitoare la regulile spatiului de schimb, jocul poate începe doar atunci când neregularitatile au fost înlăturate. Dacă aceste neregularitati apar în timpul jocului, jocul nu poate fi continuat, după prima întrerupere, decat după ce neregularitatile au fost înlăturat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5.</w:t>
      </w:r>
      <w:r>
        <w:rPr>
          <w:lang w:val="it-IT"/>
        </w:rPr>
        <w:tab/>
      </w:r>
      <w:r>
        <w:rPr>
          <w:u w:val="single"/>
          <w:lang w:val="it-IT"/>
        </w:rPr>
        <w:t>Oficialii unei echipe</w:t>
      </w:r>
      <w:r>
        <w:rPr>
          <w:lang w:val="it-IT"/>
        </w:rPr>
        <w:t xml:space="preserve"> au dreptul si îndatorirea de a-si conduce si îndruma echipa, chiar si în timpul jocului, într-o manieră corectă si în spirit sportiv, în limitele regulamentului. În principiu, ei trebuie să stea pe banca de rezerve a echipe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Totusi</w:t>
      </w:r>
      <w:r>
        <w:rPr>
          <w:u w:val="single"/>
          <w:lang w:val="it-IT"/>
        </w:rPr>
        <w:t xml:space="preserve"> oficialilor</w:t>
      </w:r>
      <w:r>
        <w:rPr>
          <w:lang w:val="it-IT"/>
        </w:rPr>
        <w:t xml:space="preserve"> le este </w:t>
      </w:r>
      <w:r>
        <w:rPr>
          <w:i/>
          <w:iCs/>
          <w:lang w:val="it-IT"/>
        </w:rPr>
        <w:t>permis</w:t>
      </w:r>
      <w:r>
        <w:rPr>
          <w:lang w:val="it-IT"/>
        </w:rPr>
        <w:t xml:space="preserve"> să se miste în spatiul de schimb,în special pentru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a conduce schimbarea jucătorilor;</w:t>
      </w:r>
    </w:p>
    <w:p>
      <w:pPr>
        <w:pStyle w:val="Normal"/>
        <w:numPr>
          <w:ilvl w:val="0"/>
          <w:numId w:val="0"/>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outlineLvl w:val="6"/>
        <w:rPr>
          <w:szCs w:val="20"/>
          <w:lang w:val="it-IT"/>
        </w:rPr>
      </w:pPr>
      <w:r>
        <w:rPr>
          <w:szCs w:val="20"/>
          <w:lang w:val="it-IT"/>
        </w:rPr>
        <w:tab/>
        <w:t>-</w:t>
        <w:tab/>
        <w:t>a da indicatii tactice jucătorilor din teren si de pe banca de rezerv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a acorda îngrijiri medica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a solicita time - out de echip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w:t>
        <w:tab/>
        <w:t>a comunica cu cronometrorul / secretarul.  Acest lucru este valabil numai pentru “responsabilul de echipă“ si numai în situatii cu totul deosebite (vezi regula 4.2).</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lang w:val="es-ES"/>
        </w:rPr>
        <w:t xml:space="preserve">Permisiunea de a se deplasa este valabilă, de regulă, numai pentru </w:t>
      </w:r>
      <w:r>
        <w:rPr>
          <w:u w:val="single"/>
          <w:lang w:val="es-ES"/>
        </w:rPr>
        <w:t>un singur</w:t>
      </w:r>
      <w:r>
        <w:rPr>
          <w:lang w:val="es-ES"/>
        </w:rPr>
        <w:t xml:space="preserve"> oficial pe echipă. </w:t>
      </w:r>
      <w:r>
        <w:rPr>
          <w:lang w:val="it-IT"/>
        </w:rPr>
        <w:t>Oficialul echipei, care se deplasează, trebuie să respecte delimitarea spatiului de schimb - după cum a fost stabilita la punctul 1 de mai sus. Oficialul echipei nu trebuie sa impiedice vizibilitatea cronometroruli/scorer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În principiu, </w:t>
      </w:r>
      <w:r>
        <w:rPr>
          <w:u w:val="single"/>
          <w:lang w:val="it-IT"/>
        </w:rPr>
        <w:t>jucătorii</w:t>
      </w:r>
      <w:r>
        <w:rPr>
          <w:lang w:val="it-IT"/>
        </w:rPr>
        <w:t xml:space="preserve"> aflati în spatiul de schimb ar trebui să stea pe banca rezerve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r>
      <w:r>
        <w:rPr>
          <w:u w:val="single"/>
          <w:lang w:val="es-ES"/>
        </w:rPr>
        <w:t>Jucătorilor</w:t>
      </w:r>
      <w:r>
        <w:rPr>
          <w:lang w:val="es-ES"/>
        </w:rPr>
        <w:t xml:space="preserve"> le este, totusi, </w:t>
      </w:r>
      <w:r>
        <w:rPr>
          <w:i/>
          <w:iCs/>
          <w:lang w:val="es-ES"/>
        </w:rPr>
        <w:t>permis</w:t>
      </w:r>
      <w:r>
        <w:rPr>
          <w:lang w:val="es-ES"/>
        </w:rPr>
        <w:t xml:space="preserve"> s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w:t>
        <w:tab/>
        <w:t>să se încălzească fără minge în spatele băncii de schimb, dacă conditiile de spatiu o permit si nu deranjează desfăsurarea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u w:val="single"/>
          <w:lang w:val="es-ES"/>
        </w:rPr>
        <w:t>Oficialilor</w:t>
      </w:r>
      <w:r>
        <w:rPr>
          <w:lang w:val="es-ES"/>
        </w:rPr>
        <w:t xml:space="preserve"> sau </w:t>
      </w:r>
      <w:r>
        <w:rPr>
          <w:u w:val="single"/>
          <w:lang w:val="es-ES"/>
        </w:rPr>
        <w:t>jucătorilor</w:t>
      </w:r>
      <w:r>
        <w:rPr>
          <w:lang w:val="es-ES"/>
        </w:rPr>
        <w:t xml:space="preserve"> nu le este permis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w:t>
        <w:tab/>
        <w:t xml:space="preserve">să intervină sau să aducă ofense la adresa arbitrilor, delegatilor, cronometrorului / secretarului, jucătorilor, oficialilor unei echipe sau spectatorilor printr-un comportament provocator, protestatar sau prin orice </w:t>
        <w:tab/>
        <w:t>alt fel de comportament nesportiv (limbaj, mimică sau gestu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w:t>
        <w:tab/>
        <w:t>să părăsească spatiul de schimb în scopul influentării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w:t>
        <w:tab/>
        <w:t>în timpul încălzirii să stea, sau să alerge, în lungul liniei de margin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6.</w:t>
      </w:r>
      <w:r>
        <w:rPr>
          <w:lang w:val="es-ES"/>
        </w:rPr>
        <w:tab/>
        <w:t>În caz de nerespectare a regulamentului zonei de schimb, arbitrii sunt obligati să procedeze conform regulilor 16.1 d, 16.3 c – d sau 16.6 b, d, g (avertisment, eliminare, descalificar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es-ES"/>
        </w:rPr>
        <w:t>7.</w:t>
      </w:r>
      <w:r>
        <w:rPr>
          <w:lang w:val="es-ES"/>
        </w:rPr>
        <w:tab/>
        <w:t>Dacă arbitrii nu au observat o încălcare a regulilor referitoare la regulamentul spatiului de schimb, acestia trebuie să fie informati de către cronometror / secretar la următoarea întrerupere a joculu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Observatorii I.H.F., ai unor federatii continentale sau ai unor federatii   nationale, care au fost delegati la un anumit joc, au dreptul ca, la următoarea întrerupere de joc, să atragă atentia arbitrilor asupra unei posibile încălcări a regulamentului, sau a nerespectării regulamentului spatiului de schimb, cu exceptia cazurilor în care deciziile arbitrilor au fost luate în baza propriilor observatii a fapte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In aceste cazuri, jocul va fi reluat cu o aruncare corespunzătoare situatiei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b/>
        <w:t xml:space="preserve">Totusi, dacă observatorul I.H.F., continental sau national consideră că este necesară o </w:t>
      </w:r>
      <w:r>
        <w:rPr>
          <w:u w:val="single"/>
          <w:lang w:val="it-IT"/>
        </w:rPr>
        <w:t>întrerupere</w:t>
      </w:r>
      <w:r>
        <w:rPr>
          <w:lang w:val="it-IT"/>
        </w:rPr>
        <w:t xml:space="preserve"> imediată a jocului, datorită unor abateri ale unei echipe, jocul va fi reluat prin acordarea posesiei mingii echipei adverse (aruncare liberă sau, la o ocazie clară de gol, aruncare de la 7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Jucătorul sau oficialul care a comis abaterea trebuie sanctionat de arbitri; Detaliile trebuie mentionate în raport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b/>
          <w:bCs/>
          <w:lang w:val="it-IT"/>
        </w:rPr>
        <w:t>8.</w:t>
      </w:r>
      <w:r>
        <w:rPr>
          <w:lang w:val="it-IT"/>
        </w:rPr>
        <w:tab/>
        <w:t>Dacă arbitrii nu iau nici o masura pentru incalcarea regulamentului spatiului de schimb, chiar dupa ce au fost făcuti atenti asupra acestui fapt, atunci observatorul I.H.F., continental sau federal trebuie să înainteze un raport la instanta competentă (de exemplu: comisia de disciplină). Această instantă va decide asupra evenimentelor petrecute în spatiul de schimb si asupra atitudinii arbitrilor.</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b/>
          <w:b/>
          <w:bCs/>
          <w:lang w:val="it-IT"/>
        </w:rPr>
      </w:pPr>
      <w:r>
        <w:rPr>
          <w:b/>
          <w:bCs/>
          <w:lang w:val="it-IT"/>
        </w:rPr>
        <w:t>Ghid pentru terenul de joc</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center"/>
        <w:rPr>
          <w:lang w:val="it-IT"/>
        </w:rPr>
      </w:pPr>
      <w:r>
        <w:rPr>
          <w:b/>
          <w:bCs/>
          <w:lang w:val="it-IT"/>
        </w:rPr>
        <w:t xml:space="preserve">si porti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it-IT"/>
        </w:rPr>
        <w:t>a)</w:t>
        <w:tab/>
        <w:t xml:space="preserve">Terenul de joc (Fig.1) este un dreptunghi de 40 x 20 m. El trebuie verificat prin măsurarea lungimii celor două diagonale. </w:t>
      </w:r>
      <w:r>
        <w:rPr>
          <w:lang w:val="es-ES"/>
        </w:rPr>
        <w:t>Lungimile lor din muchia exterioară, în muchia exterioară, trebuie să fie de 44,72 metri. Lungimea diagonalelor unei jumătăti de teren trebuie să fie, din muchia exterioară în muchia exterioară opusă a intersectiei, dintre linia de mijloc cu linia de margine, de 28,28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Terenul de joc este prevazut cu marcaje, denumite “lin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es-ES"/>
        </w:rPr>
        <w:tab/>
        <w:t xml:space="preserve">Liniile de poartă (între barele portii) vor avea latimea, ca si barele portii, de 8 cm, toate celelalte linii vor avea lătimea de 5 cm. </w:t>
      </w:r>
      <w:r>
        <w:rPr>
          <w:szCs w:val="20"/>
          <w:lang w:val="it-IT"/>
        </w:rPr>
        <w:t>Liniile care delimitează spatii de joc alăturate pot fi înlocuite prin culori diferite care delimitează fiecare spatiu.</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szCs w:val="20"/>
          <w:lang w:val="it-IT"/>
        </w:rPr>
      </w:pPr>
      <w:r>
        <w:rPr>
          <w:szCs w:val="20"/>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szCs w:val="20"/>
          <w:lang w:val="it-IT"/>
        </w:rPr>
        <w:t>b)</w:t>
        <w:tab/>
        <w:t xml:space="preserve">Spatiul de poartă din fata portilor constă dintr-un dreptunghi de 3 x 6 metri si două sferturi de cerc, de legatura, cu o rază de 6 metri. Spatiul de poarta se face prin trasarea – paralel cu linia de poartă si la o distantă de 6 metri de la muchia posterioară a liniei de poartă la muchia anterioară a liniei spatiului de poartă – a unei linii lungi de 3 metri. Această linie se continuă, pe ambele părti, cu un arc de cerc la care muchiile interioare-posterioare ale barelor respective constituie centrul de unde se măsoară raza de 6 metri. Liniile si sferturile de cerc care delimitează distanta spatiul depoarta sunt denumite “linia spatiului de poarta”. </w:t>
      </w:r>
      <w:r>
        <w:rPr>
          <w:szCs w:val="20"/>
          <w:lang w:val="es-ES"/>
        </w:rPr>
        <w:t>Distanta dintre muchiile exterioare ale punctelor de intersectie dintre arcurile de cerc si linia exterioară a portii este, astfel, de 15 metri. (Fig. 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c)</w:t>
        <w:tab/>
        <w:t xml:space="preserve">Linia întreruptă de aruncare liberă (linia de 9 m) este paralelă si concentrică cu linia spatiului de poartă, dar la o distantă suplimentară de 3 metri de aceasta. </w:t>
      </w:r>
      <w:r>
        <w:rPr>
          <w:lang w:val="it-IT"/>
        </w:rPr>
        <w:t>Segmentele ca si spatiile intermediare măsoară, fiecare, 15 cm. Segmentele vor fi decupate in unghi drept, si vor fi radiale. Măsurarea marcajelor curbe se face pe coarda marcajelor (Fig. 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d)</w:t>
        <w:tab/>
        <w:t>Linia de 7 m este lungă de un metru si va fi trasată paralel cu poarta, direct în fata portii, la o distanta de 7 metri masurata de la muchia posterioară a liniei de poartă la muchia anterioară a liniei de aruncare de la 7 m (Fig. 5).</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e)</w:t>
        <w:tab/>
        <w:t>Linia de restrictie a portarului (de la 4 m) din fata portii are lungimea de 15 cm. Ea se trasează paralel cu linia de poartă, la o distantă de 4 metri, măsurati de la muchia posterioară a liniei portii la muchia anterioară a liniei de la 4 m, ceea ce inseamna ca ambele linii se includ in distanta de 4 met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f)</w:t>
        <w:tab/>
        <w:t>Terenul de joc ar trebui să fie înconjurat de un spatiu de sigurantă de cel putin 1 (un) metru de-a lungul liniilor de margine si de 2 (doi) metri în spatele liniilor de poartă.</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g)</w:t>
        <w:tab/>
        <w:t>Poarta (Fig. 2) este asezată la mijlocul liniei exterioare a poartii. Portile trebuie să fie bine fixate de podea sau de peretele aflat în spatele lor. Ele trebuie să aibe o lătime, măsurată în interiorul barelor, de 3 metri si o înăltime, măsurată în interiorul barelor, de 2 metri. Barele portii trebuie să formeze un dreptunghi, la care diagonalele interioare trebuie să măsoare 360,5 cm (maximum 361 cm - minimum 360 cm, cu o diferentă de maximum 0,5 cm la aceeasi poartă). Muchia posterioară a barelor portii trebuie să se alinieze cu muchia posterioară a liniei de poartă (si a liniei de poartă exterioară) în asa fel încât barele portii vor fi cu 3 cm iesite în afara liniei exterioare a porti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ab/>
        <w:t>Stalpii portii si bara transversala, care ii uneste,  trebuie să fie confectionate din acelasi material (de exmplu lemn, metale usoare sau material sintetic) si de formă patrată (8 cm). Marginile lor trebuie să fie rotunjite cu o rază  de 4 ±1 mm. Stalpii portii si bara transversală trebuie vopsite, pe cele trei laturi vizibile dinspre terenul de joc, în două culori distincte si contrastante atat una cu cealalta cat si cu culorile din jurc. Amândouă portile, de pe acelasi teren, trebuie să fie vopsite în aceleasi culor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lang w:val="es-ES"/>
        </w:rPr>
        <w:tab/>
      </w:r>
      <w:r>
        <w:rPr>
          <w:lang w:val="it-IT"/>
        </w:rPr>
        <w:t>Benzile colorate masoara la colturi (îmbinarea stalpilor laterali cu bara transversal), cate 28 cm în fiecare directie. Toate celelate benzi trebuie să aibe lungimea de 20 cm. Fiecare poartă va fi prevăzută cu o plasă. Aceasta trebuie să fie în asa fel fixată încât o minge aruncată în poartă să rămână acolo, sau să nu treacă prin plasă si să iasă afară. În caz că este necesar, se mai poate prinde, în poartă, în spatele liniei de poartă, o plasă suplimentară. Distanta dintre linia de poartă si această plasă suplimentară trebuie să fie de cca. 70 cm, dar nu mai putin de 60 cm.</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h)</w:t>
        <w:tab/>
        <w:t xml:space="preserve">Adâncimea plasei portilor ar trebui să fie, la partea superioară, 0,9 m în spatele liniei de poartă, iar la partea inferioară 1,1 m, cu o tolerantă admisă de ± 0,1 m. </w:t>
        <w:tab/>
        <w:tab/>
        <w:t xml:space="preserve">Ochiurile plasei nu trebuie să fie mai mari decât 10 x 10 cm. Plasa trebuie să fie prinsă de barele laterale si de bara transversală, cel putin, la fiecare 20 cm.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ab/>
        <w:t>Este permis ca plasa suplimentară să fie în asa fel legată de plasa portii încât să nu poată intra nici o minge între ele.</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i)</w:t>
        <w:tab/>
        <w:t>În spatele portii, la mijlocul liniei de poartă exeterioară, la o distantă de cca. 1,5 m de poarta, trebuie montată o plasă de protectie verticală, de 9 – 14 m lungime si cu o înăltime de 5 m de la nivelul podelei.</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j)</w:t>
        <w:tab/>
        <w:t>La mijlocul  spatiului de schimb, pe una dintre laturile terenului se afla masa cronometrorului. Masa poate fi de maximum 4 metri lungime si ar trebuie amplasată la o înăltime de cca.  30 – 40 cm deasupra suprafetei de joc, pentru a asigura o vizibilitate buna.</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k)</w:t>
        <w:tab/>
        <w:t>Toate măsurătorile care nu au indicată nici o tolerantă vor trebui să corespundă normelor ISO (International Standard Organmization) 2768 – 1 / 1989.</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it-IT"/>
        </w:rPr>
      </w:pPr>
      <w:r>
        <w:rPr>
          <w:lang w:val="it-IT"/>
        </w:rPr>
        <w:t> </w:t>
      </w:r>
    </w:p>
    <w:p>
      <w:pPr>
        <w:pStyle w:val="Norma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lang w:val="es-ES"/>
        </w:rPr>
      </w:pPr>
      <w:r>
        <w:rPr>
          <w:lang w:val="es-ES"/>
        </w:rPr>
        <w:t>l)</w:t>
        <w:tab/>
        <w:t xml:space="preserve">Normele pentru portile de handbal au fost stabilite de Comitetul European pentru Standardizare, CEN (Comité Européen de Normalisation), în cadrul normelor EN 749, în legătură cu norma EN 202.10-1. </w:t>
      </w:r>
    </w:p>
    <w:p>
      <w:pPr>
        <w:pStyle w:val="Normal"/>
        <w:jc w:val="center"/>
        <w:rPr>
          <w:b/>
          <w:b/>
          <w:bCs/>
          <w:lang w:val="en-GB"/>
        </w:rPr>
      </w:pPr>
      <w:r>
        <w:rPr>
          <w:b/>
          <w:bCs/>
          <w:lang w:val="en-GB"/>
        </w:rPr>
        <w:t>Figura 5.</w:t>
      </w:r>
    </w:p>
    <w:p>
      <w:pPr>
        <w:pStyle w:val="Normal"/>
        <w:jc w:val="center"/>
        <w:rPr>
          <w:lang w:val="en-GB"/>
        </w:rPr>
      </w:pPr>
      <w:r>
        <w:rPr>
          <w:lang w:val="en-GB"/>
        </w:rPr>
        <w:drawing>
          <wp:inline distT="0" distB="0" distL="0" distR="0">
            <wp:extent cx="3656330" cy="4904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656330" cy="4904740"/>
                    </a:xfrm>
                    <a:prstGeom prst="rect">
                      <a:avLst/>
                    </a:prstGeom>
                    <a:ln w="9525">
                      <a:solidFill>
                        <a:srgbClr val="000000"/>
                      </a:solidFill>
                    </a:ln>
                  </pic:spPr>
                </pic:pic>
              </a:graphicData>
            </a:graphic>
          </wp:inline>
        </w:drawing>
      </w:r>
    </w:p>
    <w:p>
      <w:pPr>
        <w:pStyle w:val="Normal"/>
        <w:jc w:val="both"/>
        <w:rPr>
          <w:lang w:val="en-GB"/>
        </w:rPr>
      </w:pPr>
      <w:r>
        <w:rPr>
          <w:lang w:val="en-GB"/>
        </w:rPr>
      </w:r>
    </w:p>
    <w:sectPr>
      <w:headerReference w:type="default" r:id="rId27"/>
      <w:footerReference w:type="default" r:id="rId28"/>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Regulamentul jocului de handb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0:37:00Z</dcterms:created>
  <dc:creator>adm_2</dc:creator>
  <dc:description/>
  <cp:keywords/>
  <dc:language>en-US</dc:language>
  <cp:lastModifiedBy>adm_2</cp:lastModifiedBy>
  <dcterms:modified xsi:type="dcterms:W3CDTF">2005-08-19T20:38:00Z</dcterms:modified>
  <cp:revision>1</cp:revision>
  <dc:subject/>
  <dc:title>REGULAMENTUL  JOCULUI  DE  HANDBAL</dc:title>
</cp:coreProperties>
</file>