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16"/>
          <w:lang w:val="ro-RO"/>
        </w:rPr>
      </w:pPr>
      <w:r>
        <w:rPr>
          <w:b/>
          <w:bCs/>
          <w:sz w:val="26"/>
          <w:szCs w:val="16"/>
          <w:lang w:val="ro-RO"/>
        </w:rPr>
        <w:t>MARTIE 2007</w:t>
      </w:r>
    </w:p>
    <w:p>
      <w:pPr>
        <w:pStyle w:val="Normal"/>
        <w:rPr>
          <w:b/>
          <w:b/>
          <w:bCs/>
          <w:sz w:val="20"/>
          <w:szCs w:val="16"/>
          <w:lang w:val="ro-RO"/>
        </w:rPr>
      </w:pPr>
      <w:r>
        <w:rPr>
          <w:b/>
          <w:bCs/>
          <w:sz w:val="20"/>
          <w:szCs w:val="16"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8"/>
        <w:gridCol w:w="3938"/>
        <w:gridCol w:w="4144"/>
        <w:gridCol w:w="60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  <w:t>Calendar diecezan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  <w:t>Lecturi Calendar dieceza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16"/>
                <w:lang w:val="ro-RO"/>
              </w:rPr>
            </w:pPr>
            <w:r>
              <w:rPr>
                <w:rFonts w:eastAsia="Arial Unicode MS"/>
                <w:b/>
                <w:sz w:val="20"/>
                <w:szCs w:val="16"/>
                <w:lang w:val="ro-RO"/>
              </w:rPr>
              <w:t>L.O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J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Sf. Albin, ep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 14,1.3-5.12-14; Ps 137; Mt 7,7-1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V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Sf. Simpliciu, pp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z 18,21-28; Ps 129; Mt 5,20-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 xml:space="preserve">Sf.  Cunegunda, călug.; Sf. Marin, ostaş m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 26,16-19; Ps 118; Mt 5,43-48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16"/>
                <w:lang w:val="it-IT"/>
              </w:rPr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DUMINICA a 2-a din Post </w:t>
              <w:br/>
            </w:r>
            <w:r>
              <w:rPr>
                <w:sz w:val="20"/>
                <w:szCs w:val="16"/>
                <w:lang w:val="it-IT"/>
              </w:rPr>
              <w:t>Sf. Cazimir, rege*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Gen 15,5-12.17-18; Ps 26; Fil 3,17-4,1; Lc 9,28b-36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16"/>
                <w:lang w:val="ro-RO"/>
              </w:rPr>
            </w:pPr>
            <w:r>
              <w:rPr>
                <w:color w:val="FF0000"/>
                <w:sz w:val="20"/>
                <w:szCs w:val="16"/>
                <w:lang w:val="ro-RO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s. Romeo şi Teofil, ep; Sf. Gherasim, călug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9,4b-10; Ps 78; Lc 6,36-38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Sf. Luciu I, pp. m.; Sf. Coletta, fc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1,10.16-20; Ps 49; Mt 23,1-1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X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s. Perpetua şi Felicitas, m.**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r 18,18-20; Ps 30; Mt 20,17-28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J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Ioan al lui Dumnezeu, călug. *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r 17,5-10; Ps 1; Lc 16,19-31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V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Sf. </w:t>
            </w:r>
            <w:r>
              <w:rPr>
                <w:sz w:val="20"/>
                <w:szCs w:val="16"/>
                <w:lang w:val="es-ES_tradnl"/>
              </w:rPr>
              <w:t>Francisca Romana, călug.*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n 37,3-4.12-13a.17b-28; Ps 104; Mt 21,33-43.45-46</w:t>
            </w:r>
            <w:r>
              <w:rPr>
                <w:b/>
                <w:bCs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es-ES_tradnl"/>
              </w:rPr>
              <w:t xml:space="preserve">Ss. 40 de soldaţi, m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 7,14-15.18-20; Ps 102; Lc 15,1-3.11-3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DUMINICA a 3-a din Post</w:t>
              <w:br/>
            </w:r>
            <w:r>
              <w:rPr>
                <w:sz w:val="20"/>
                <w:szCs w:val="16"/>
                <w:lang w:val="it-IT"/>
              </w:rPr>
              <w:t>Sf. Sofronie, ep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Ex 3,1-8a.13-15; Ps 102; 1Cor 10,1-6.10-12; Lc 13,1-9</w:t>
            </w:r>
            <w:r>
              <w:rPr>
                <w:b/>
                <w:bCs/>
                <w:color w:val="CC3300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16"/>
                <w:lang w:val="ro-RO"/>
              </w:rPr>
            </w:pPr>
            <w:r>
              <w:rPr>
                <w:color w:val="FF0000"/>
                <w:sz w:val="20"/>
                <w:szCs w:val="16"/>
                <w:lang w:val="ro-RO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f. Maximilian, m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Rg 5,1-15a; Ps 41; Lc 4,24-3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  <w:lang w:val="ro-RO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es-ES_tradnl"/>
              </w:rPr>
              <w:t>Sf. Teodora, fc. m.; Sf. Sabin</w:t>
            </w:r>
          </w:p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3,25.34-43; Ps 24; Mt 18,21-3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X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f. Matilda, regină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 4,1.5-9; Ps 147; Mt 5,17-1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J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Sf. </w:t>
            </w:r>
            <w:r>
              <w:rPr>
                <w:sz w:val="20"/>
                <w:szCs w:val="16"/>
                <w:lang w:val="es-ES_tradnl"/>
              </w:rPr>
              <w:t>Luiza de Marillac, călug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r 7,23-28; Ps 94; Lc 11,14-2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V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es-ES_tradnl"/>
              </w:rPr>
              <w:t>Sf. Benedicta, călug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s 14,2-10; Ps 80; Mc 12,28b-34</w:t>
            </w:r>
            <w:r>
              <w:rPr>
                <w:b/>
                <w:bCs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es-ES_tradnl"/>
              </w:rPr>
              <w:t>Sf. Patriciu, ep. *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s 6,1b-6; Ps 50; Lc 18,9-14</w:t>
            </w:r>
            <w:r>
              <w:rPr>
                <w:b/>
                <w:bCs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DUMINICA a 4-a din Post </w:t>
              <w:br/>
            </w:r>
            <w:r>
              <w:rPr>
                <w:sz w:val="20"/>
                <w:szCs w:val="16"/>
                <w:lang w:val="es-ES_tradnl"/>
              </w:rPr>
              <w:t>Sf. Ciril din Ierusalim, ep. înv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Ios 5,9a.10-12; Ps 33; 2Cor 5,17-21; Lc 15,1-3.11-32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16"/>
                <w:lang w:val="ro-RO"/>
              </w:rPr>
            </w:pPr>
            <w:r>
              <w:rPr>
                <w:color w:val="FF0000"/>
                <w:sz w:val="20"/>
                <w:szCs w:val="16"/>
                <w:lang w:val="ro-RO"/>
              </w:rPr>
              <w:t>IV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1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SF. IOSIF, SOŢUL SF. FC. MARI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Sam 7,4-5a.12-14a.16; Ps 88; Rom 4,13.16-18.22; Mt 1,16.18-21.24a (Lc 2,41-51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16"/>
                <w:lang w:val="ro-RO"/>
              </w:rPr>
            </w:pPr>
            <w:r>
              <w:rPr>
                <w:color w:val="FF0000"/>
                <w:sz w:val="20"/>
                <w:szCs w:val="16"/>
                <w:lang w:val="ro-RO"/>
              </w:rPr>
              <w:t>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Sf. Claudia, fc. m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 47,1-9.12; Ps 45; In 5,1-3a.5-16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V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X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Clemenţa, călug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49,8-15; Ps 144; In 5,17-3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V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J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Sf. Octavian, m.; Sf. Li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 32,7-14; Ps 105; In 5,31-47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V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V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Ss. Turibiu de Mongrovejo, ep.*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Înţ 2,1a.12-22; Ps 33; In 7,1-2.10.25-30</w:t>
            </w:r>
            <w:r>
              <w:rPr>
                <w:b/>
                <w:bCs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V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 xml:space="preserve">Sf. Ecaterina a Suediei, călug.; </w:t>
            </w:r>
          </w:p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Sf. </w:t>
            </w:r>
            <w:r>
              <w:rPr>
                <w:sz w:val="20"/>
                <w:szCs w:val="16"/>
                <w:lang w:val="it-IT"/>
              </w:rPr>
              <w:t>Romulus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r 11,18-20; Ps 7; In 7,40-5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V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16"/>
                <w:lang w:val="it-IT"/>
              </w:rPr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DUMINICA a 5-a din Post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. 43,16-21; Ps. 125,1-2ab.2cd-3.4-5.6; Fil. 3,8-14; In. 8,1-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16"/>
                <w:lang w:val="ro-RO"/>
              </w:rPr>
            </w:pPr>
            <w:r>
              <w:rPr>
                <w:color w:val="FF0000"/>
                <w:sz w:val="20"/>
                <w:szCs w:val="16"/>
                <w:lang w:val="ro-RO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BUNA-VESTIRE (ÎNTRUPAREA DOMNULUI)</w:t>
              <w:br/>
            </w:r>
            <w:r>
              <w:rPr>
                <w:sz w:val="20"/>
                <w:szCs w:val="16"/>
                <w:lang w:val="it-IT"/>
              </w:rPr>
              <w:t>Ss. Emanuel şi îns.; Ss.Larisa şi îns. m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Is 43,16-21; Ps 125; Fil 3,8-14; In 8,1-11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Is 7,10-14. 8,10; Ps 39; Evr 10,4-10; Lc 1,26-38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2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en-US"/>
              </w:rPr>
              <w:t>Sf. Ioan din Egipt; Sf. Rupert, ep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 21,4-9; Ps 101; In 8,21-3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X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Sixt al III-lea, pp.; Sf. Ilarion, călug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3,14-20.91-92.95; Ps. Dan 3,52-56; In 8,31-4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J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Eustasie, abat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 17,3-9; Ps 104; In 8,51-5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V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Sf. Ioan Climac (Scărarul), abat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er 20,10-13; Ps 17; In 10,31-42</w:t>
            </w:r>
            <w:r>
              <w:rPr>
                <w:b/>
                <w:bCs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Beniamin, diacon m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 37,21-28; Ps. Ier 31,10.11-12ab.13; In 11,45-57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ro-RO"/>
              </w:rPr>
            </w:pPr>
            <w:r>
              <w:rPr>
                <w:sz w:val="20"/>
                <w:szCs w:val="16"/>
                <w:lang w:val="ro-RO"/>
              </w:rPr>
              <w:t>I</w:t>
            </w:r>
          </w:p>
        </w:tc>
      </w:tr>
    </w:tbl>
    <w:p>
      <w:pPr>
        <w:pStyle w:val="Normal"/>
        <w:rPr>
          <w:sz w:val="20"/>
          <w:szCs w:val="16"/>
          <w:lang w:val="it-IT"/>
        </w:rPr>
      </w:pPr>
      <w:r>
        <w:rPr>
          <w:sz w:val="20"/>
          <w:szCs w:val="16"/>
          <w:lang w:val="it-IT"/>
        </w:rPr>
      </w:r>
    </w:p>
    <w:p>
      <w:pPr>
        <w:pStyle w:val="Normal"/>
        <w:rPr>
          <w:b/>
          <w:b/>
          <w:sz w:val="20"/>
          <w:szCs w:val="16"/>
          <w:lang w:val="it-IT"/>
        </w:rPr>
      </w:pPr>
      <w:r>
        <w:rPr>
          <w:b/>
          <w:sz w:val="20"/>
          <w:szCs w:val="16"/>
          <w:lang w:val="it-IT"/>
        </w:rPr>
        <w:t>Legenda:</w:t>
      </w:r>
    </w:p>
    <w:p>
      <w:pPr>
        <w:pStyle w:val="Normal"/>
        <w:rPr>
          <w:b/>
          <w:b/>
          <w:sz w:val="20"/>
          <w:szCs w:val="16"/>
          <w:lang w:val="it-IT"/>
        </w:rPr>
      </w:pPr>
      <w:r>
        <w:rPr>
          <w:b/>
          <w:sz w:val="20"/>
          <w:szCs w:val="16"/>
          <w:lang w:val="it-IT"/>
        </w:rPr>
      </w:r>
    </w:p>
    <w:p>
      <w:pPr>
        <w:pStyle w:val="Normal"/>
        <w:rPr/>
      </w:pPr>
      <w:r>
        <w:rPr>
          <w:sz w:val="20"/>
          <w:szCs w:val="16"/>
          <w:lang w:val="ro-RO"/>
        </w:rPr>
        <w:t>-</w:t>
      </w:r>
      <w:r>
        <w:rPr>
          <w:b/>
          <w:color w:val="FF0000"/>
          <w:sz w:val="20"/>
          <w:szCs w:val="16"/>
          <w:lang w:val="es-ES"/>
        </w:rPr>
        <w:t xml:space="preserve"> †</w:t>
        <w:tab/>
      </w:r>
      <w:r>
        <w:rPr>
          <w:sz w:val="20"/>
          <w:szCs w:val="16"/>
          <w:lang w:val="es-ES"/>
        </w:rPr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olemnitate de poruncă</w:t>
      </w:r>
    </w:p>
    <w:p>
      <w:pPr>
        <w:pStyle w:val="Normal"/>
        <w:rPr/>
      </w:pPr>
      <w:r>
        <w:rPr>
          <w:sz w:val="20"/>
          <w:szCs w:val="16"/>
          <w:lang w:val="es-ES"/>
        </w:rPr>
        <w:t xml:space="preserve">- </w:t>
      </w:r>
      <w:r>
        <w:rPr>
          <w:color w:val="0000FF"/>
          <w:sz w:val="20"/>
          <w:szCs w:val="16"/>
          <w:lang w:val="es-ES"/>
        </w:rPr>
        <w:t>***</w:t>
      </w:r>
      <w:r>
        <w:rPr>
          <w:sz w:val="20"/>
          <w:szCs w:val="16"/>
          <w:lang w:val="es-ES"/>
        </w:rPr>
        <w:tab/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ărbătoare </w:t>
      </w:r>
      <w:r>
        <w:rPr>
          <w:sz w:val="20"/>
          <w:szCs w:val="16"/>
          <w:lang w:val="ro-RO"/>
        </w:rPr>
        <w:t>(nu este de poruncă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*</w:t>
        <w:tab/>
        <w:tab/>
        <w:t>– comemorare obligatorie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</w:t>
        <w:tab/>
        <w:tab/>
        <w:t>– comemorare facultativă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L.O.</w:t>
        <w:tab/>
        <w:tab/>
        <w:t>– Liturghia Orelor (indicaţia săptâmânii liturgice: I, II, III, IV – indică săptămâna; P – Liturghia Orelor proprie)</w:t>
      </w:r>
    </w:p>
    <w:p>
      <w:pPr>
        <w:pStyle w:val="Normal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</w:r>
    </w:p>
    <w:p>
      <w:pPr>
        <w:pStyle w:val="Normal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  <w:t>Intenţiile pentru apostolatul rugăciunii:</w:t>
      </w:r>
    </w:p>
    <w:p>
      <w:pPr>
        <w:pStyle w:val="Normal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lang w:val="ro-RO"/>
        </w:rPr>
        <w:t>Intenţia generală</w:t>
      </w:r>
      <w:r>
        <w:rPr>
          <w:rFonts w:cs="Arial" w:ascii="Arial" w:hAnsi="Arial"/>
          <w:sz w:val="20"/>
          <w:szCs w:val="20"/>
          <w:lang w:val="ro-RO"/>
        </w:rPr>
        <w:t xml:space="preserve">: Pentru ca tot cuvântul lui Dumnezeu să fie din ce în ce mai mult ascultat, contemplat, iubit şi trăit. </w:t>
        <w:br/>
      </w:r>
      <w:r>
        <w:rPr>
          <w:rFonts w:cs="Arial" w:ascii="Arial" w:hAnsi="Arial"/>
          <w:i/>
          <w:iCs/>
          <w:sz w:val="20"/>
          <w:szCs w:val="20"/>
          <w:lang w:val="ro-RO"/>
        </w:rPr>
        <w:t>Intenţia misionară</w:t>
      </w:r>
      <w:r>
        <w:rPr>
          <w:rFonts w:cs="Arial" w:ascii="Arial" w:hAnsi="Arial"/>
          <w:sz w:val="20"/>
          <w:szCs w:val="20"/>
          <w:lang w:val="ro-RO"/>
        </w:rPr>
        <w:t>: Pentru ca preocuparea responsabililor tinerelor Biserici să fie constantă în a forma cateheţii, animatorii şi laicii angajaţi în slujirea evangheliei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20:00Z</dcterms:created>
  <dc:creator>work</dc:creator>
  <dc:description/>
  <cp:keywords/>
  <dc:language>en-US</dc:language>
  <cp:lastModifiedBy>SDB-INE-UD</cp:lastModifiedBy>
  <dcterms:modified xsi:type="dcterms:W3CDTF">2007-01-07T04:56:00Z</dcterms:modified>
  <cp:revision>14</cp:revision>
  <dc:subject/>
  <dc:title>MARTIE</dc:title>
</cp:coreProperties>
</file>