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16"/>
          <w:lang w:val="ro-RO"/>
        </w:rPr>
      </w:pPr>
      <w:r>
        <w:rPr>
          <w:b/>
          <w:bCs/>
          <w:sz w:val="26"/>
          <w:szCs w:val="16"/>
          <w:lang w:val="ro-RO"/>
        </w:rPr>
        <w:t>AUGUST 2007</w:t>
      </w:r>
    </w:p>
    <w:p>
      <w:pPr>
        <w:pStyle w:val="Normal"/>
        <w:jc w:val="center"/>
        <w:rPr>
          <w:b/>
          <w:b/>
          <w:bCs/>
          <w:sz w:val="20"/>
          <w:szCs w:val="16"/>
          <w:lang w:val="it-IT"/>
        </w:rPr>
      </w:pPr>
      <w:r>
        <w:rPr>
          <w:b/>
          <w:bCs/>
          <w:sz w:val="20"/>
          <w:szCs w:val="16"/>
          <w:lang w:val="it-IT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41"/>
        <w:gridCol w:w="4670"/>
        <w:gridCol w:w="3874"/>
        <w:gridCol w:w="60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alendar dieceza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ecturi Calendar dieceza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 Unicode MS"/>
                <w:b/>
                <w:sz w:val="20"/>
                <w:szCs w:val="20"/>
                <w:lang w:val="ro-RO"/>
              </w:rPr>
              <w:t>L.O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f. Alfons M. de Liguori, ep. înv. 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m 8,1-4; Ps 88; In 15,9-17 (Ex 34,29-35; Ps 98; Mt 13,44-46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Sf. </w:t>
            </w:r>
            <w:r>
              <w:rPr>
                <w:sz w:val="20"/>
                <w:szCs w:val="20"/>
                <w:lang w:val="es-ES_tradnl"/>
              </w:rPr>
              <w:t>Eusebiu de Vercelli, ep.*</w:t>
            </w:r>
            <w:r>
              <w:rPr>
                <w:sz w:val="20"/>
                <w:szCs w:val="20"/>
                <w:lang w:val="es-ES"/>
              </w:rPr>
              <w:t xml:space="preserve"> (Porţiuncula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szCs w:val="20"/>
                <w:lang w:val="it-IT"/>
              </w:rPr>
              <w:t>Ex 40,16-21.34-38; Ps 83; Mt 13,47-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Lidia, ucenica sf. Paul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szCs w:val="20"/>
                <w:lang w:val="it-IT"/>
              </w:rPr>
              <w:t>Lev 23,1.2-5-11.15-16.27.34b-37; Ps 80; Mt 13,54-5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f. Ioan M. Vianney, pr. 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z 3,16-21; Ps 22; Mt 9,35-10,1 (Lev 25,1.8-17; Ps 66; Mt 14,1-1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>DUMINICA a 18-a de peste an</w:t>
              <w:br/>
            </w:r>
            <w:r>
              <w:rPr>
                <w:sz w:val="20"/>
                <w:szCs w:val="20"/>
                <w:lang w:val="it-IT"/>
              </w:rPr>
              <w:t>Sfinţirea Bazilicii "Sf. Maria cea Mare" din Roma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Qoh 1,2; 2,21-23; Ps 94; Col 3,1-5.9-11; Lc 12,13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L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>SCHIMBAREA LA FAŢĂ A DOMNULU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 7,9-10.13-14; (2Pt 1,16-19); Ps 96; Lc 9,28b-36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s. </w:t>
            </w:r>
            <w:r>
              <w:rPr>
                <w:sz w:val="20"/>
                <w:szCs w:val="20"/>
              </w:rPr>
              <w:t>Sixt al II-lea, pp. şi îns., m.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m 12,1-13; Ps 50; Mt 14,22-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Sf. Dominic, pr. 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Cor 2,1-10a; Ps 95; Mt 5,13-16 (Num 13,1-2.25-14,1.26-30.34-35; Ps 105; Mt 15,21-28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color w:val="0000FF"/>
                <w:sz w:val="20"/>
                <w:szCs w:val="20"/>
                <w:lang w:val="it-IT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J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SF. TEREZA BENEDICTA A CRUCII</w:t>
              <w:br/>
              <w:t>(Edith Stein), fc. m., patroană a Europei; ***</w:t>
              <w:br/>
            </w:r>
            <w:r>
              <w:rPr>
                <w:sz w:val="20"/>
                <w:szCs w:val="20"/>
              </w:rPr>
              <w:t>Sf. Roma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 4,17k-mrt Ps 33 In 4,19-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F. LAURENŢIU, diacon m. *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or 9,6-10; Ps 111; In 12,24-26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Clara, fc. 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Cor 1,26-31 Ps 130 Mt 11,25-30 (Dt 6,4-13; Ps 17; Mt 17,14-2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19-a de peste an </w:t>
              <w:br/>
            </w:r>
            <w:r>
              <w:rPr>
                <w:sz w:val="20"/>
                <w:szCs w:val="20"/>
              </w:rPr>
              <w:t>Sf. Ioana Francisca de Chantal, călug.*; Sf. Anicet, pp. m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Înţ 18,6-9; Ps 32; Evr 11,1-2.8-19; Lc 12,32-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s. Ponţia</w:t>
            </w:r>
            <w:r>
              <w:rPr>
                <w:sz w:val="20"/>
                <w:szCs w:val="20"/>
              </w:rPr>
              <w:t>n, pp. m. şi Hipolit, pr. m.*; Sf. Maxim Mărturisitorul, abat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t 10,12-22; Ps 147; Mt 17,22-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f. </w:t>
            </w:r>
            <w:r>
              <w:rPr>
                <w:sz w:val="20"/>
                <w:szCs w:val="20"/>
              </w:rPr>
              <w:t>Maximilian Kolbe, pr. m. **, Sf. Eusebiu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Înţ 3,1-9 (1In 3,14-18) Ps 115 In 15,9-17 (Dt 31,1-8; Ps. Dt 32; Mt 18,1-5.10.12-14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</w:rPr>
              <w:t>ADORMIREA MAICII DOMNULUI</w:t>
            </w:r>
            <w:r>
              <w:rPr>
                <w:sz w:val="20"/>
                <w:szCs w:val="20"/>
              </w:rPr>
              <w:t xml:space="preserve"> </w:t>
              <w:br/>
              <w:t xml:space="preserve">Sf. Tarciziu, m.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Ap 11,19a; 12,1,3-6a.10ab; Ps 44; 1Cor 15,20-27; Lc 1,39-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Ştefan al Ungariei, rege 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os 3,7-10a.11.13-17; Ps 113; Mt </w:t>
            </w:r>
            <w:r>
              <w:rPr>
                <w:sz w:val="20"/>
                <w:szCs w:val="20"/>
                <w:lang w:val="it-IT"/>
              </w:rPr>
              <w:t>18,21-19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Iacint, călug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Ios 24,1-13; Ps 135; Mt 19,3-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Iuliana, m.; Sf. Agapit, m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os 24,14-29; Ps 15; Mt 19,13-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20-a de peste an </w:t>
              <w:br/>
            </w:r>
            <w:r>
              <w:rPr>
                <w:sz w:val="20"/>
                <w:szCs w:val="20"/>
                <w:lang w:val="en-US"/>
              </w:rPr>
              <w:t>Sf. Ioan Eudes, pr. 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er 38,4-7.9-10; Ps 39; Evr 12,1-4; Lc 12,49-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Sf. Bernard, abate, înv.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 15,1-6 Ps 15 In 17,20-26 (Jud 2,11-19; Ps 105; Mt 19,16-2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f</w:t>
            </w:r>
            <w:r>
              <w:rPr>
                <w:sz w:val="20"/>
                <w:szCs w:val="20"/>
                <w:lang w:val="it-IT"/>
              </w:rPr>
              <w:t>. Pius al X-lea, pp. 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Tes 2,2b-8 Ps 22 In 21,15-17 (Jud 6,11-24a; Ps 84; Mt 19,23-3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Sf. Fecioară Maria, Regină 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9,2-4.6-7 Ps Idt 13,23bc-24a.25abc Lc 1,39-47 (Jud 9,6-15; Ps 20; Mt 20,1-16a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f. Roza de Lima, fc. 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ud 11,29-39a; Ps 39; Mt 22,1-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>SF. BARTOLOMEU, ap. *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21,9b-14; Ps 144; In 1,45-5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Sf. </w:t>
            </w:r>
            <w:r>
              <w:rPr>
                <w:sz w:val="20"/>
                <w:szCs w:val="20"/>
                <w:lang w:val="es-ES_tradnl"/>
              </w:rPr>
              <w:t xml:space="preserve">Ludovic, rege*; </w:t>
            </w:r>
            <w:r>
              <w:rPr>
                <w:sz w:val="20"/>
                <w:szCs w:val="20"/>
                <w:lang w:val="it-IT"/>
              </w:rPr>
              <w:t xml:space="preserve">Sf. </w:t>
            </w:r>
            <w:r>
              <w:rPr>
                <w:sz w:val="20"/>
                <w:szCs w:val="20"/>
                <w:lang w:val="es-ES_tradnl"/>
              </w:rPr>
              <w:t>Iosif de Calasanz, pr. 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ut 2,1-3.8-11; 4,13-17; Ps 127; Mt 23,1-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21-a de peste an </w:t>
              <w:br/>
            </w:r>
            <w:r>
              <w:rPr>
                <w:sz w:val="20"/>
                <w:szCs w:val="20"/>
                <w:lang w:val="es-ES_tradnl"/>
              </w:rPr>
              <w:t>Sf. Cezar de Arles, ep.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  <w:lang w:val="es-ES_tradnl"/>
              </w:rPr>
              <w:t xml:space="preserve"> Sf. Anastasiu, m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s 66,18-21; Ps 116; Evr 12,5-7.11-13; Lc 13,22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Monica, Sf. Amedeus. ep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 26,1-4.16-21 Ps 127 Lc 7,11-17 (1Tes 1,2b-5.8b-10; Ps 149; Mt 23,13-2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f. </w:t>
            </w:r>
            <w:r>
              <w:rPr>
                <w:sz w:val="20"/>
                <w:szCs w:val="20"/>
              </w:rPr>
              <w:t>Augustin, ep. înv. 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In 4,7-16 Ps 62 In 15,9-17 (1Tes 2,1-8; Ps 138; Mt 23,23-26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rtiriul Sf. Ioan Botezătorul **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er 1,17-19; Ps 70; Mc 6,17-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. Felix şi Adauctus, m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Tes 3,7-13; Ps 89; Mt 24,42-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Raimund Nonnatus, pr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Tes 4,1-8; Ps 96; Mt 25,1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</w:tbl>
    <w:p>
      <w:pPr>
        <w:pStyle w:val="Normal"/>
        <w:rPr>
          <w:b/>
          <w:b/>
          <w:bCs/>
          <w:sz w:val="20"/>
          <w:szCs w:val="16"/>
          <w:lang w:val="it-IT"/>
        </w:rPr>
      </w:pPr>
      <w:r>
        <w:rPr>
          <w:b/>
          <w:bCs/>
          <w:sz w:val="20"/>
          <w:szCs w:val="16"/>
          <w:lang w:val="it-IT"/>
        </w:rPr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  <w:t>Legenda:</w:t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</w:r>
    </w:p>
    <w:p>
      <w:pPr>
        <w:pStyle w:val="Normal"/>
        <w:rPr/>
      </w:pPr>
      <w:r>
        <w:rPr>
          <w:sz w:val="20"/>
          <w:szCs w:val="16"/>
          <w:lang w:val="ro-RO"/>
        </w:rPr>
        <w:t>-</w:t>
      </w:r>
      <w:r>
        <w:rPr>
          <w:b/>
          <w:color w:val="FF0000"/>
          <w:sz w:val="20"/>
          <w:szCs w:val="16"/>
          <w:lang w:val="es-ES"/>
        </w:rPr>
        <w:t xml:space="preserve"> †</w:t>
        <w:tab/>
      </w:r>
      <w:r>
        <w:rPr>
          <w:sz w:val="20"/>
          <w:szCs w:val="16"/>
          <w:lang w:val="es-ES"/>
        </w:rPr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20"/>
          <w:szCs w:val="16"/>
          <w:lang w:val="es-ES"/>
        </w:rPr>
        <w:t xml:space="preserve">- </w:t>
      </w:r>
      <w:r>
        <w:rPr>
          <w:color w:val="0000FF"/>
          <w:sz w:val="20"/>
          <w:szCs w:val="16"/>
          <w:lang w:val="es-ES"/>
        </w:rPr>
        <w:t>***</w:t>
      </w:r>
      <w:r>
        <w:rPr>
          <w:sz w:val="20"/>
          <w:szCs w:val="16"/>
          <w:lang w:val="es-ES"/>
        </w:rPr>
        <w:tab/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ărbătoare </w:t>
      </w:r>
      <w:r>
        <w:rPr>
          <w:sz w:val="20"/>
          <w:szCs w:val="16"/>
          <w:lang w:val="ro-RO"/>
        </w:rPr>
        <w:t>(nu este de poruncă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ro-RO"/>
        </w:rPr>
        <w:t>Intenţia generală</w:t>
      </w:r>
      <w:r>
        <w:rPr>
          <w:rFonts w:cs="Arial" w:ascii="Arial" w:hAnsi="Arial"/>
          <w:sz w:val="20"/>
          <w:szCs w:val="20"/>
          <w:lang w:val="ro-RO"/>
        </w:rPr>
        <w:t>: Pentru ca toţi cei care traversează momente de dificultate interioară şi de încercare să găsească în Cristos lumina şi sprijinul care să-i conducă la descoperirea fericirii autentice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it-IT"/>
        </w:rPr>
        <w:t>Intenţia misionară</w:t>
      </w:r>
      <w:r>
        <w:rPr>
          <w:rFonts w:cs="Arial" w:ascii="Arial" w:hAnsi="Arial"/>
          <w:sz w:val="20"/>
          <w:szCs w:val="20"/>
          <w:lang w:val="it-IT"/>
        </w:rPr>
        <w:t>: Pentru ca Biserica în China să dea mărturie de o tot mai mare coeziune internă şi să poată manifesta comuniunea efectiva şi vizibilă cu succesorul lui Petru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19:00Z</dcterms:created>
  <dc:creator>work</dc:creator>
  <dc:description/>
  <cp:keywords/>
  <dc:language>en-US</dc:language>
  <cp:lastModifiedBy>SDB-INE-UD</cp:lastModifiedBy>
  <dcterms:modified xsi:type="dcterms:W3CDTF">2007-01-07T02:27:00Z</dcterms:modified>
  <cp:revision>13</cp:revision>
  <dc:subject/>
  <dc:title>AUGUST</dc:title>
</cp:coreProperties>
</file>