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16"/>
          <w:lang w:val="ro-RO"/>
        </w:rPr>
      </w:pPr>
      <w:r>
        <w:rPr>
          <w:b/>
          <w:bCs/>
          <w:sz w:val="26"/>
          <w:szCs w:val="16"/>
          <w:lang w:val="ro-RO"/>
        </w:rPr>
        <w:t>SEPTEMBRIE 2007</w:t>
      </w:r>
    </w:p>
    <w:p>
      <w:pPr>
        <w:pStyle w:val="Normal"/>
        <w:jc w:val="center"/>
        <w:rPr>
          <w:b/>
          <w:b/>
          <w:bCs/>
          <w:sz w:val="20"/>
          <w:szCs w:val="16"/>
          <w:lang w:val="it-IT"/>
        </w:rPr>
      </w:pPr>
      <w:r>
        <w:rPr>
          <w:b/>
          <w:bCs/>
          <w:sz w:val="20"/>
          <w:szCs w:val="16"/>
          <w:lang w:val="it-IT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29"/>
        <w:gridCol w:w="4836"/>
        <w:gridCol w:w="3483"/>
        <w:gridCol w:w="60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alendar diecezan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ecturi Calendar dieceza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 Unicode MS"/>
                <w:b/>
                <w:sz w:val="20"/>
                <w:szCs w:val="20"/>
                <w:lang w:val="ro-RO"/>
              </w:rPr>
              <w:t>L.O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Egidiu, abate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1Tes 4,9-11; Ps 97; Mt 25,14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D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22-a de peste an </w:t>
              <w:br/>
            </w:r>
            <w:r>
              <w:rPr>
                <w:sz w:val="20"/>
                <w:szCs w:val="20"/>
                <w:lang w:val="it-IT"/>
              </w:rPr>
              <w:t>Sf. Ingrid, călug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ir 3,19-21.30-31; Ps 67: Evr 12,18-19.21-24a; Lc 14,1.7-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Sf. Grigore cel Mare, pp. înv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 34,11-16; Ps 22; In 10,11-16 (1Tes 4,13-18; Ps 95; Lc 4,16-3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Sf. Roza din Viterbo, fc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Tes 5,1-6.9-11; Ps 26; Lc 4,31-3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Laurenţiu Iustiniani, e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l 1,1-8; Ps 51; Lc 4,38-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Zaharia, profet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Col 1,9-14; Ps 97; Lc 5,1-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Regina, fc. m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l 1,15-20; Ps 99; Lc 5,33-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color w:val="0000FF"/>
                <w:sz w:val="20"/>
                <w:szCs w:val="20"/>
                <w:lang w:val="it-IT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color w:val="0000FF"/>
                <w:sz w:val="20"/>
                <w:szCs w:val="20"/>
                <w:lang w:val="it-IT"/>
              </w:rPr>
              <w:t>S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  <w:lang w:val="it-IT"/>
              </w:rPr>
              <w:t>NAŞTEREA SF. FECIOARE MARIA ***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h 5,2-5a (Rom 8,28-30); Ps 86; Mt 1,1-16.18-23 (Mt 1,18-23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D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>DUMINICA a 23-a de peste an</w:t>
            </w:r>
            <w:r>
              <w:rPr>
                <w:sz w:val="20"/>
                <w:szCs w:val="20"/>
                <w:lang w:val="es-ES_tradnl"/>
              </w:rPr>
              <w:br/>
              <w:t>Sf. Petru Claver, pr. *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Înţ 9,13-18; Ps 89; Flm 9b-10.12-17; Lc 14,25-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I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Nicolae din Tolentino, pr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Col 1,24; 2,3; Ps 61; Lc 6,6-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s. </w:t>
            </w:r>
            <w:r>
              <w:rPr>
                <w:sz w:val="20"/>
                <w:szCs w:val="20"/>
              </w:rPr>
              <w:t xml:space="preserve">Prot şi Iacint, fraţi m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l 2,6-15; Ps 144; Lc 6,12-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it-IT"/>
              </w:rPr>
              <w:t>Sf. Nume al Mariei*;</w:t>
            </w:r>
            <w:r>
              <w:rPr>
                <w:sz w:val="20"/>
                <w:szCs w:val="20"/>
                <w:lang w:val="it-IT"/>
              </w:rPr>
              <w:t xml:space="preserve"> Sf. Emilian, e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 3,1-11; Ps 144; Lc 6,20-26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f. Ioan Gură de Aur, ep. înv. **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f 4,1-7.11-13; Ps 36; In 10,11-16 (Col 3,12-17; Ps 150; Lc 6,27-38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b/>
                <w:color w:val="0000FF"/>
                <w:sz w:val="20"/>
                <w:szCs w:val="20"/>
                <w:lang w:val="it-IT"/>
              </w:rPr>
              <w:t>ÎNĂLŢAREA SFINTEI CRUCI ***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m 21,4-9 (Fil 2,6-11); Ps 77; In 3,13-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Sf. Fecioară Maria Îndurerată **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r 5,7-9; Ps 70; In 19,25-27 (Lc 2,33-35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D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24-a de peste an </w:t>
              <w:br/>
            </w:r>
            <w:r>
              <w:rPr>
                <w:sz w:val="20"/>
                <w:szCs w:val="20"/>
                <w:lang w:val="it-IT"/>
              </w:rPr>
              <w:t>Ss. Corneliu, pp. m. şi Ciprian, ep. m.**; Sf. Ludmila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Ex 32,7-11.13-14; Ps 50; 1Tim 1,12-17; Lc 15,1-32 (Lc 15,1-1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V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Robert Bellarmin, ep. înv. *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1Tim 2,1-8; Ps 27; Lc 7,1-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V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Iosif din Copertino, pr. ; Sf. Ariadna, m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Tim 3,1-13; Ps 100; Lc 7,11-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f. Ianuariu, ep. m. *; Sf. Marian, pustnic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Tim 3,14-16; Ps 110; Lc 7,31-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s. Martiri din Coreea **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m 8,31b-39; Ps 115; In 12,24-26 (1Tim 4,12-16; Ps 110; Lc 7,36-5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b/>
                <w:color w:val="0000FF"/>
                <w:sz w:val="20"/>
                <w:szCs w:val="20"/>
                <w:lang w:val="it-IT"/>
              </w:rPr>
              <w:t>SF. MATEI, AP. şi EV.  ***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 4,1-7.11-13; Ps 18; Mt 9,9-13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Mauriţiu, ofiţer m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Tim 6,13-16; Ps 99; Lc 8,4-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D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25-a de peste an </w:t>
              <w:br/>
            </w:r>
            <w:r>
              <w:rPr>
                <w:sz w:val="20"/>
                <w:szCs w:val="20"/>
                <w:lang w:val="it-IT"/>
              </w:rPr>
              <w:t>Sf. Pius din Pietrelcina, pr. **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Am 8,4-7; Ps 112; 1Tim 2,1-8; Lc 16,1-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Gerard, ep. m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Esd 1,1-6; Ps 125; Lc 8,16-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Sf. Nicolae de Flüe, pustnic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sd 6,7-8.12b.14-20; Ps 121; Lc 8,19-2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. Cosma şi Damian, m. *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sd 9,5-9; Ps. Tob 13,2.4.6.7.8; Lc 9,1-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Sf. Vincenţiu de Paul, pr. </w:t>
            </w:r>
            <w:r>
              <w:rPr>
                <w:sz w:val="20"/>
                <w:szCs w:val="20"/>
              </w:rPr>
              <w:t>**; Ss. Adolf şi Ioan, m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Cor 1,26-31 Ps 111 Mt 25,31-46 (Ag 1,1-8; Ps 149; Lc 9,7-9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Venceslau, m.*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 1,15b-2,9; Ps 42; Lc 9,18-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color w:val="0000FF"/>
                <w:sz w:val="20"/>
                <w:szCs w:val="20"/>
                <w:lang w:val="it-IT"/>
              </w:rPr>
              <w:t>S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  <w:lang w:val="it-IT"/>
              </w:rPr>
              <w:t>SS. MIHAIL, GABRIEL ŞI RAFAEL, arhangheli ***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n 7,9-10.13-14 (Ap 12,7-12a); Ps 137; In 1,47-51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D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26-a de peste an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Ieronim, pr. înv. **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m 6,1a.4-7; Ps 145; 1Tim 6,11-16; Lc 16,19-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I</w:t>
            </w:r>
          </w:p>
        </w:tc>
      </w:tr>
    </w:tbl>
    <w:p>
      <w:pPr>
        <w:pStyle w:val="Normal"/>
        <w:rPr>
          <w:b/>
          <w:b/>
          <w:bCs/>
          <w:sz w:val="20"/>
          <w:szCs w:val="16"/>
          <w:lang w:val="it-IT"/>
        </w:rPr>
      </w:pPr>
      <w:r>
        <w:rPr>
          <w:b/>
          <w:bCs/>
          <w:sz w:val="20"/>
          <w:szCs w:val="16"/>
          <w:lang w:val="it-IT"/>
        </w:rPr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  <w:t>Legenda:</w:t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</w:r>
    </w:p>
    <w:p>
      <w:pPr>
        <w:pStyle w:val="Normal"/>
        <w:rPr/>
      </w:pPr>
      <w:r>
        <w:rPr>
          <w:sz w:val="20"/>
          <w:szCs w:val="16"/>
          <w:lang w:val="ro-RO"/>
        </w:rPr>
        <w:t>-</w:t>
      </w:r>
      <w:r>
        <w:rPr>
          <w:b/>
          <w:color w:val="FF0000"/>
          <w:sz w:val="20"/>
          <w:szCs w:val="16"/>
          <w:lang w:val="es-ES"/>
        </w:rPr>
        <w:t xml:space="preserve"> †</w:t>
        <w:tab/>
      </w:r>
      <w:r>
        <w:rPr>
          <w:sz w:val="20"/>
          <w:szCs w:val="16"/>
          <w:lang w:val="es-ES"/>
        </w:rPr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olemnitate de poruncă</w:t>
      </w:r>
    </w:p>
    <w:p>
      <w:pPr>
        <w:pStyle w:val="Normal"/>
        <w:rPr/>
      </w:pPr>
      <w:r>
        <w:rPr>
          <w:sz w:val="20"/>
          <w:szCs w:val="16"/>
          <w:lang w:val="es-ES"/>
        </w:rPr>
        <w:t xml:space="preserve">- </w:t>
      </w:r>
      <w:r>
        <w:rPr>
          <w:color w:val="0000FF"/>
          <w:sz w:val="20"/>
          <w:szCs w:val="16"/>
          <w:lang w:val="es-ES"/>
        </w:rPr>
        <w:t>***</w:t>
      </w:r>
      <w:r>
        <w:rPr>
          <w:sz w:val="20"/>
          <w:szCs w:val="16"/>
          <w:lang w:val="es-ES"/>
        </w:rPr>
        <w:tab/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ărbătoare </w:t>
      </w:r>
      <w:r>
        <w:rPr>
          <w:sz w:val="20"/>
          <w:szCs w:val="16"/>
          <w:lang w:val="ro-RO"/>
        </w:rPr>
        <w:t>(nu este de poruncă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*</w:t>
        <w:tab/>
        <w:tab/>
        <w:t>– comemorare obligatorie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</w:t>
        <w:tab/>
        <w:tab/>
        <w:t>– comemorare facultativă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L.O.</w:t>
        <w:tab/>
        <w:tab/>
        <w:t>– Liturghia Orelor (indicaţia săptâmânii liturgice: I, II, III, IV – indică săptămâna; P – Liturghia Orelor proprie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  <w:t>Intenţiile pentru apostolatul rugăciunii:</w:t>
      </w:r>
    </w:p>
    <w:p>
      <w:pPr>
        <w:pStyle w:val="Normal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i/>
          <w:iCs/>
          <w:sz w:val="20"/>
          <w:szCs w:val="20"/>
          <w:lang w:val="it-IT"/>
        </w:rPr>
        <w:t>Intenţia generală</w:t>
      </w:r>
      <w:r>
        <w:rPr>
          <w:rFonts w:cs="Arial" w:ascii="Arial" w:hAnsi="Arial"/>
          <w:sz w:val="20"/>
          <w:szCs w:val="20"/>
          <w:lang w:val="it-IT"/>
        </w:rPr>
        <w:t>: Pentru ca Adunarea Ecumenică de la Sibiu (România) să contribuie la creşterea unităţii între toţi creştinii, pentru care Isus Cristos s-a rugat la ultima Cină.</w:t>
        <w:br/>
      </w:r>
      <w:r>
        <w:rPr>
          <w:rFonts w:cs="Arial" w:ascii="Arial" w:hAnsi="Arial"/>
          <w:i/>
          <w:iCs/>
          <w:sz w:val="20"/>
          <w:szCs w:val="20"/>
          <w:lang w:val="it-IT"/>
        </w:rPr>
        <w:t>Intenţia misionară</w:t>
      </w:r>
      <w:r>
        <w:rPr>
          <w:rFonts w:cs="Arial" w:ascii="Arial" w:hAnsi="Arial"/>
          <w:sz w:val="20"/>
          <w:szCs w:val="20"/>
          <w:lang w:val="it-IT"/>
        </w:rPr>
        <w:t>: Pentru ca, aderând cu bucurie la Cristos, toţi misionarii să depăşească dificultăţile pe care le întâlnesc în viaţa cotidiană.</w:t>
      </w:r>
    </w:p>
    <w:p>
      <w:pPr>
        <w:pStyle w:val="Normal"/>
        <w:jc w:val="both"/>
        <w:rPr>
          <w:rFonts w:ascii="Arial" w:hAnsi="Arial" w:cs="Arial"/>
          <w:sz w:val="30"/>
          <w:szCs w:val="20"/>
          <w:lang w:val="it-IT"/>
        </w:rPr>
      </w:pPr>
      <w:r>
        <w:rPr>
          <w:rFonts w:cs="Arial" w:ascii="Arial" w:hAnsi="Arial"/>
          <w:sz w:val="30"/>
          <w:szCs w:val="20"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1"/>
    <w:qFormat/>
    <w:pPr>
      <w:keepNext w:val="true"/>
      <w:numPr>
        <w:ilvl w:val="7"/>
        <w:numId w:val="1"/>
      </w:numPr>
      <w:outlineLvl w:val="7"/>
    </w:pPr>
    <w:rPr>
      <w:i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NormaleWeb">
    <w:name w:val="Normale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21:00Z</dcterms:created>
  <dc:creator>work</dc:creator>
  <dc:description/>
  <cp:keywords/>
  <dc:language>en-US</dc:language>
  <cp:lastModifiedBy>SDB-INE-UD</cp:lastModifiedBy>
  <dcterms:modified xsi:type="dcterms:W3CDTF">2007-01-28T22:28:00Z</dcterms:modified>
  <cp:revision>16</cp:revision>
  <dc:subject/>
  <dc:title>SEPTEMBRIE</dc:title>
</cp:coreProperties>
</file>